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n the past 2 years, have you had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a. upper endoscopy (esophagus/stomac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a (Virtual) CT colonosco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1. a colonosco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2. a sigmoidosco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o 1b1 or 1b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Initial reason(s) you had a colonoscopy/sigmoidosco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isible bl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mily history of colon canc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irtual (CT) colonograph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ccult fecal bl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arrhea/constip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ior poly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bdominal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arium ene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symptomatic or routine scree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had any of the following clinician diagnosed cond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Diverticulitis or Diverticulo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year of diagnosis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Colon or rectal poly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year of diagnosis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c. Cancer of colon or rectu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year of diagnosis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d. Gall bladder remov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year of diagnosis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e. Gastric or duodenal ulc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year of diagnosis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f. Barretts esophag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year of diagnosis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g. Ulcerative colitis/Crohns dis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year of diagnosis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ever had gastrointestinal bleeding that required hospitalization or a transfu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What was the site of the bleeding?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sophag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oma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uodenu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olon/Rectu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ite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 What year(s) did this happen?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fore 199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993</w:t>
      </w:r>
      <w:r>
        <w:rPr>
          <w:rFonts w:eastAsia="Trebuchet MS" w:cs="Trebuchet MS" w:ascii="Trebuchet MS" w:hAnsi="Trebuchet MS"/>
          <w:sz w:val="23"/>
        </w:rPr>
        <w:t xml:space="preserve"> [ ]–199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998</w:t>
      </w:r>
      <w:r>
        <w:rPr>
          <w:rFonts w:eastAsia="Trebuchet MS" w:cs="Trebuchet MS" w:ascii="Trebuchet MS" w:hAnsi="Trebuchet MS"/>
          <w:sz w:val="23"/>
        </w:rPr>
        <w:t xml:space="preserve"> [ ]–19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00</w:t>
      </w:r>
      <w:r>
        <w:rPr>
          <w:rFonts w:eastAsia="Trebuchet MS" w:cs="Trebuchet MS" w:ascii="Trebuchet MS" w:hAnsi="Trebuchet MS"/>
          <w:sz w:val="23"/>
        </w:rPr>
        <w:t xml:space="preserve"> [ ]–200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02</w:t>
      </w:r>
      <w:r>
        <w:rPr>
          <w:rFonts w:eastAsia="Trebuchet MS" w:cs="Trebuchet MS" w:ascii="Trebuchet MS" w:hAnsi="Trebuchet MS"/>
          <w:sz w:val="23"/>
        </w:rPr>
        <w:t xml:space="preserve"> [ ]–200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04</w:t>
      </w:r>
      <w:r>
        <w:rPr>
          <w:rFonts w:eastAsia="Trebuchet MS" w:cs="Trebuchet MS" w:ascii="Trebuchet MS" w:hAnsi="Trebuchet MS"/>
          <w:sz w:val="23"/>
        </w:rPr>
        <w:t xml:space="preserve"> [ ]–200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0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The Gastrointestinal Working Group (WG) slightly modified this question from the original protocol text. The original protocol obtains year of diagnosis by asking respondents to choose between four choices (Before 2006, 2006, 2007, or 2008). The Gastrointestinal WG removed the phrase "Since January 1, 2006" to allow collection of diagnoses that occurred prior to that time. The original response options were deleted and respondents are now asked to write in the four-digit year of diagnosis if they respond "Y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9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9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