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Short Form-McGill Pain Questionnaire-2© (SF-MPQ-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hort Form-McGill Pain Questionnaire-2© (SF-MPQ-2©) provides the respondent with a list of words that describe some of the different qualities of pain and related symptoms. Respondents are asked to put an X through the numbers (from 0 to 10) that best describe the intensity of each of the pain and related symptoms they felt during the past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F-MPQ-2© R. Melzack and the Initiative on Methods, Measurement, and Pain Assessment in Clinical Trials (IMMPACT), 2009. 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