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w:t>
      </w:r>
      <w:r>
        <w:rPr>
          <w:rFonts w:eastAsia="Trebuchet MS" w:cs="Trebuchet MS" w:ascii="Trebuchet MS" w:hAnsi="Trebuchet MS"/>
          <w:b/>
          <w:sz w:val="26"/>
        </w:rPr>
        <w:t xml:space="preserve">excluded </w:t>
      </w:r>
      <w:r>
        <w:rPr>
          <w:rFonts w:eastAsia="Trebuchet MS" w:cs="Trebuchet MS" w:ascii="Trebuchet MS" w:hAnsi="Trebuchet MS"/>
          <w:sz w:val="26"/>
        </w:rPr>
        <w:t xml:space="preserve">from this component if they: </w:t>
      </w:r>
    </w:p>
    <w:p>
      <w:pPr>
        <w:pStyle w:val="Normal"/>
        <w:numPr>
          <w:ilvl w:val="0"/>
          <w:numId w:val="1"/>
        </w:numPr>
        <w:spacing w:before="0" w:after="0"/>
        <w:ind w:left="720" w:right="0" w:hanging="360"/>
        <w:rPr>
          <w:sz w:val="22"/>
        </w:rPr>
      </w:pPr>
      <w:r>
        <w:rPr>
          <w:sz w:val="22"/>
        </w:rPr>
        <w:t xml:space="preserve">report that they have hemophilia, or </w:t>
      </w:r>
    </w:p>
    <w:p>
      <w:pPr>
        <w:pStyle w:val="Normal"/>
        <w:numPr>
          <w:ilvl w:val="0"/>
          <w:numId w:val="1"/>
        </w:numPr>
        <w:spacing w:before="0" w:after="0"/>
        <w:ind w:left="720" w:right="0" w:hanging="360"/>
        <w:rPr>
          <w:sz w:val="22"/>
        </w:rPr>
      </w:pPr>
      <w:r>
        <w:rPr>
          <w:sz w:val="22"/>
        </w:rPr>
        <w:t xml:space="preserve">report that they have received cancer chemotherapy in the last 4 week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received cancer chemotherapy in the past 4 weeks, or do you anticipate such therapy in the next 4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from the Gastrointestinal WG: The investigator should record the reason a person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enipuncture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Venipuncture should generally be performed using the median cubital, cephalic, or basilic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the right arm/ha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r a full description of phlebotomy procedures, please refer to Chapter 4 in the downloadable PDF of the 2009–2010 National Health and Nutrition Examination Survey (NHANES) Laboratory Procedures Manual available here: [alink[NHANES_2009-2010_LabManual.pdf|NHANES 2009-2010 Lab Manu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r a full description of blood processing procedures, please refer to Chapter 8 in the downloadable PDF of the 2009–2010 National Health and Nutrition Examination Survey (NHANES) Laboratory Procedures Manual available here: [alink[NHANES_2009-2010_LabManual.pdf|NHANES 2009-2010 Lab Manu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erum processing protocol is displayed in Exhibit 8.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oratory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from the Gastrointestinal WG: Although there is not a standardized assay, there are a number of different kits that are appropriate to measure the concentration of TTG and EMA in serum. Once an assay is chosen for a particular study, the WG recommends that no changes in the protocol be made over the course of the study. To aid comparability, the Gastrointestinal WG recommends that the investigator record the make and manufacturer of equipment used and the repeatability and coefficients of variation for the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ference Interv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TG:</w:t>
        <w:br/>
        <w:t>19 Units or less = Negative</w:t>
        <w:br/>
        <w:t>20–30 Units = Weak Positive</w:t>
        <w:br/>
        <w:t>31 Units or greater = Moderate to Strong Posi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MA: &lt; 1:10</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9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903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