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Instructions: The following statements describe how people sometimes feel. For each statement, please indicate how often you feel the way described by writing a number in the space provided. Here is an exam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 do you feel happ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 never feel happy, you would respond "never"; if you always feel happy, you would respond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EVER         RARELY           SOMETIMES           ALWAYS</w:t>
        <w:br/>
        <w:t>   1                    2                        3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1. How often do you feel that you are in tune with the people around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2. How often do you feel that you lack companionshi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3. How often do you feel that there is no one you can turn 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4. How often do you feel al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5. How often do you feel part of a group of 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6. How often do you feel that you have a lot in common with the people around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7. How often do you feel that you are no longer close to any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8. How often do you feel that your interests and ideas are not shared by those around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9. How often do you feel outgoing and friend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10. How often do you feel close to peo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11. How often do you feel left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12. How often do you feel that your relationships with others are not meaningfu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13. How often do you feel that no one really knows you we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14. How often do you feel isolated from 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15. How often do you feel you can find companionship when you want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16. How often do you feel that there are people who really understand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17. How often do you feel s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18. How often do you feel that people are around you but not with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19. How often do you feel that there are people you can talk 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20. How often do you feel that there are people you can turn 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s 1, 5, 6, 9, 10, 15, 16, 19, and 20 should be reversed. Sum the total of all items. Higher scores indicate greater degrees of loneli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pyright © 1994 by Daniel W. Russel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