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Coping Responses Inventory (CRI) for Youth kit includes a manual, item booklets, and two types of answer forms—an actual form and an ideal form. The actual form includes questions about the persons actual coping behavior and the ideal form includes questions about preferred coping sty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dividual is asked to complete the self-report inventory by marking responses on the answer sheet. The responses may be scored via a grid on the attached carbonless pap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