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elf-Assessment of Melanoma Risk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each question by putting a cross in the corresponding square (left colum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at type of skin do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 very fair skin, blond or red hair, light eyes (blue or green), never tan and always sunburn after sun expo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I: fair skin, blond or light-brown hair, light eyes (blue or green), usual sunbu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II: deep skin, brown hair, light to medium eye col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V: olive skin, dark-brown hair, brown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V: brown skin, black hair, black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VI: black skin, black hair, black e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have freck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any moles do you approximately have on the whole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wer than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have one or more severe blistering sunburn as a child or teen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 live for more than one year in a country where sunshine is high (Africa, French West Indies, South of United States, Austra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been diagnosed with melanoma in the past (its a skin cancer, arising in melanocytes, skin cells that make skin pig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s any of your first degree relatives (parents, children, brother or sister) ever had melan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from the Skin, Bone, Muscle and Joint Working Group: </w:t>
      </w:r>
      <w:r>
        <w:rPr>
          <w:rFonts w:eastAsia="Trebuchet MS" w:cs="Trebuchet MS" w:ascii="Trebuchet MS" w:hAnsi="Trebuchet MS"/>
          <w:sz w:val="26"/>
        </w:rPr>
        <w:t xml:space="preserve">After completing a physical examination, the physician selects answers for questions 8-14 below. This selection is based on the physical examination. The questions are not asked of the pati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ysicians Assessment of Melanoma Risk Fact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type of skin do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kin-type II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kin-type III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IV</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V</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in-type V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you have freck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many moles do you approximately have on the whole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t; 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t;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id you have one or more severe blistering sunburn as a child or teen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id you live for more than one year in a country where sunshine is high (Africa, French West Indies, South of United States, Austra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been diagnosed with melanoma in the past (its a skin cancer, arising in melanocytes, skin cells that make skin pig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as any of your first degree relatives (parents, children, brother or sister) ever had melan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