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art I: Summary of the Radiographic Procedure Manual for Examinations of the Knee, Hand, Pelvis and Lower Limbs from the Osteoarthritis Initiative: A Knee Health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Radiographic Procedure Manual for Examinations of the Knee, Hand, Pelvis and Lower Limbs is designed for obtaining radiographs by use of conventional radiographic equipment with exposure of radiographic film. The manual also contains information for applying its procedures with the use of digital radiographic equip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manual contains information for preparing X-ray participants, proper participant positioning, and information for assisting participants in maintaining proper position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addition, the manual contains instructions for obtaining unilateral posteroanterior (PA) fixed flexion knee radiographs with fluoroscopy, PA semiflexed knee radiographs with fluoroscopy, lateral knee radiographs for controls, and unilateral and bilateral hand radiographs (including pictures of proper and improper positioning), positioning of the X-ray tube, documentation, and quality contr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structions for obtaining the Radiographic Procedure Manual for Examinations of the Knee, Hand, Pelvis and Lower Limbs can be found in the Source section. Sections 3.3 and 3.6–3.8 of this manual are for obtaining knee radiographs. The first part of section 3.4 (pages 24–36) is for obtaining hand radiographs, whereas the second part of section 3.4 (pages 37–42) is for obtaining pelvic radiographs, which include the hip j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steoarthritis Initiative instruments are under copyright: </w:t>
      </w:r>
      <w:r>
        <w:rPr>
          <w:rFonts w:eastAsia="Trebuchet MS" w:cs="Trebuchet MS" w:ascii="Trebuchet MS" w:hAnsi="Trebuchet MS"/>
          <w:sz w:val="26"/>
          <w:vertAlign w:val="superscript"/>
        </w:rPr>
        <w:t>©</w:t>
      </w:r>
      <w:r>
        <w:rPr>
          <w:rFonts w:eastAsia="Trebuchet MS" w:cs="Trebuchet MS" w:ascii="Trebuchet MS" w:hAnsi="Trebuchet MS"/>
          <w:sz w:val="26"/>
        </w:rPr>
        <w:t>2010 OAIOnline, produced by the Coordinating Center, University of California San Francis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II: Kellgren-Lawrence Grading Scale</w:t>
      </w:r>
      <w:r>
        <w:rPr>
          <w:rFonts w:eastAsia="Trebuchet MS" w:cs="Trebuchet MS" w:ascii="Trebuchet MS" w:hAnsi="Trebuchet MS"/>
          <w:b/>
          <w:sz w:val="26"/>
          <w:vertAlign w:val="superscript"/>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the radiograph(s) is obtained, the PhenX Skin, Bone, Muscle and Joint Working Group recommends that a radiologist use the Kellgren-Lawrence Grading Scale</w:t>
      </w:r>
      <w:r>
        <w:rPr>
          <w:rFonts w:eastAsia="Trebuchet MS" w:cs="Trebuchet MS" w:ascii="Trebuchet MS" w:hAnsi="Trebuchet MS"/>
          <w:sz w:val="26"/>
          <w:vertAlign w:val="superscript"/>
        </w:rPr>
        <w:t>©</w:t>
      </w:r>
      <w:r>
        <w:rPr>
          <w:rFonts w:eastAsia="Trebuchet MS" w:cs="Trebuchet MS" w:ascii="Trebuchet MS" w:hAnsi="Trebuchet MS"/>
          <w:sz w:val="26"/>
        </w:rPr>
        <w:t xml:space="preserve"> for interpret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ellgren-Lawrence Grading Scale</w:t>
      </w:r>
      <w:r>
        <w:rPr>
          <w:rFonts w:eastAsia="Trebuchet MS" w:cs="Trebuchet MS" w:ascii="Trebuchet MS" w:hAnsi="Trebuchet MS"/>
          <w:sz w:val="26"/>
          <w:vertAlign w:val="superscript"/>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de 1: doubtful narrowing of joint space and possible osteophytic lip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de 2: definite osteophytes, definite narrowing of joint sp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de 3: moderate multiple osteophytes, definite narrowing of joints space, some sclerosis and possible deformity of bone cont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de 4: large osteophytes, marked narrowing of joint space, severe sclerosis and definite deformity of bone cont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pyright </w:t>
      </w:r>
      <w:r>
        <w:rPr>
          <w:rFonts w:eastAsia="Trebuchet MS" w:cs="Trebuchet MS" w:ascii="Trebuchet MS" w:hAnsi="Trebuchet MS"/>
          <w:sz w:val="26"/>
          <w:vertAlign w:val="superscript"/>
        </w:rPr>
        <w:t>©</w:t>
      </w:r>
      <w:r>
        <w:rPr>
          <w:rFonts w:eastAsia="Trebuchet MS" w:cs="Trebuchet MS" w:ascii="Trebuchet MS" w:hAnsi="Trebuchet MS"/>
          <w:sz w:val="26"/>
        </w:rPr>
        <w:t>2010 American College of Radiology Imaging Network (ACRI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