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is a summary version of the full National Health and Nutrition Examination Survey (NHANES) 2007–2008 protoc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 xml:space="preserve">from this component if the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Skin, Bone, Muscle and Joint Working Group: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Please review chapter 4 of the Laboratory Procedures Manual from the National Health and Nutrition Examination Survey 2007–2008 for a full description of phlebotomy procedures. </w:t>
      </w:r>
      <w:r>
        <w:rPr>
          <w:rFonts w:eastAsia="Trebuchet MS" w:cs="Trebuchet MS" w:ascii="Trebuchet MS" w:hAnsi="Trebuchet MS"/>
          <w:sz w:val="26"/>
        </w:rPr>
        <w:t>[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Skin, Bone, Muscle and Joint Working Group: Blood should be collected in an appropriate 5-mL or 10-mL red-top tube or serum separator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review chapter 8 of the Laboratory Procedures Manual from the National Health and Nutrition Examination Survey 2007–2008 for a full description of blood processing procedures</w:t>
      </w:r>
      <w:r>
        <w:rPr>
          <w:rFonts w:eastAsia="Trebuchet MS" w:cs="Trebuchet MS" w:ascii="Trebuchet MS" w:hAnsi="Trebuchet MS"/>
          <w:sz w:val="26"/>
        </w:rPr>
        <w:t>.</w:t>
      </w:r>
      <w:r>
        <w:rPr>
          <w:rFonts w:eastAsia="Trebuchet MS" w:cs="Trebuchet MS" w:ascii="Trebuchet MS" w:hAnsi="Trebuchet MS"/>
          <w:i/>
          <w:sz w:val="26"/>
        </w:rPr>
        <w:t xml:space="preserve"> </w:t>
      </w:r>
      <w:r>
        <w:rPr>
          <w:rFonts w:eastAsia="Trebuchet MS" w:cs="Trebuchet MS" w:ascii="Trebuchet MS" w:hAnsi="Trebuchet MS"/>
          <w:sz w:val="26"/>
        </w:rPr>
        <w:t>[alink[NHANES_Lab_Manual.pdf|2007-2008 NHANES Lab Man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ow the blood to clot by setting aside for 30 to 45 minutes at room temperature. Do not clot for more than an ho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ermine whether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Sto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Skin, Bone, Muscle and Joint Working Group: Serum should be stored at -80C until testing and shipped on dry ice to prevent tha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 Assay for Serum Concentration of Alkaline Phosphat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kin, Bone, Muscle and Joint Working Group recommends that alkaline phosphatase concentration be determined by a kinetic rate method. In this reaction, the concentration of the alkaline phosphatase is measured (in international units per liter; IU/L) by monitoring the ability of the enzyme to change a colorless organic phosphate substrate into a yellow colored product. The National Health and Nutrition Examination Survey 2007–2008 includes two examples of this meth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ink[Alkaline_Phosphatase_DXC800.pdf|2007 –2008 NHANES Alkaline Phosphatase Lab Assay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ink[Alkaline_Phosphatase_LX20.pdf|2007–2008 NHANES Alkaline Phosphatase Lab Assay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from the Skin, Bone, Muscle and Joint Working Group: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Alkaline Phosphat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rum or Plasma</w:t>
      </w:r>
      <w:r>
        <w:rPr>
          <w:rFonts w:eastAsia="Trebuchet MS" w:cs="Trebuchet MS" w:ascii="Trebuchet MS" w:hAnsi="Trebuchet MS"/>
          <w:sz w:val="26"/>
        </w:rPr>
        <w:br/>
      </w:r>
      <w:r>
        <w:rPr>
          <w:rFonts w:eastAsia="Trebuchet MS" w:cs="Trebuchet MS" w:ascii="Trebuchet MS" w:hAnsi="Trebuchet MS"/>
          <w:b/>
          <w:sz w:val="26"/>
        </w:rPr>
        <w:t>Age GroupIU/L</w:t>
      </w:r>
      <w:r>
        <w:rPr>
          <w:rFonts w:eastAsia="Trebuchet MS" w:cs="Trebuchet MS" w:ascii="Trebuchet MS" w:hAnsi="Trebuchet MS"/>
          <w:sz w:val="26"/>
        </w:rPr>
        <w:t>0–5 Y60–3215–10 Y110–36010–12 Y103–37312–16 Y67–382&gt;16 Y36–113* From the National Health and Nutrition Examination Survey 2007–2008 laboratory protoco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7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