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Are you sick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 you have allergies to medications, food, or any vacc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ver had a serious reaction after receiving a vaccin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have a long-term health problem with heart disease, lung disease, asthma, kidney disease, metabolic disease (e.g., diabetes), anemia, or other blood disor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 you have cancer, leukemia, AIDS, or any other immune system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take cortisone, prednisone, other steroids, or anticancer drugs, or have you had radiation treatm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had a seizure, brain, or other nervous system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uring the past year, have you received a transfusion of blood or blood products, or have you been given immune (gamma) globulin or an antiviral dru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For women: Are you pregnant, or is there a chance you could become pregnant during the nex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ave you received any vaccinations in the pas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