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NHANES)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orking Group (WG):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Please review chapter 4 of the Laboratory Procedures Manual from the NHANES for a full description of Phlebotomy procedures:</w:t>
      </w:r>
      <w:r>
        <w:rPr>
          <w:rFonts w:eastAsia="Trebuchet MS" w:cs="Trebuchet MS" w:ascii="Trebuchet MS" w:hAnsi="Trebuchet MS"/>
          <w:sz w:val="26"/>
        </w:rPr>
        <w:t xml:space="preserve"> [alink[NHANES_Lab_Manual.pdf|2007-2008 NHANES Lab Manual]]</w:t>
      </w:r>
      <w:r>
        <w:rPr>
          <w:rFonts w:eastAsia="Trebuchet MS" w:cs="Trebuchet MS" w:ascii="Trebuchet MS" w:hAnsi="Trebuchet MS"/>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a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Infectious Diseases and Immunity WG: The Infectious Diseases and Immunity WG recommends that the investigator record whether the blood was drawn and whether the full amount was obta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rocess the Sample for the Seru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HANES 2007–2008 for a full description of Blood Processing procedures: </w:t>
      </w:r>
      <w:r>
        <w:rPr>
          <w:rFonts w:eastAsia="Trebuchet MS" w:cs="Trebuchet MS" w:ascii="Trebuchet MS" w:hAnsi="Trebuchet MS"/>
          <w:sz w:val="26"/>
        </w:rPr>
        <w:t>[alink[NHANES_Lab_Manual.pdf|2007-2008 NHANES Lab Manual]]</w:t>
      </w:r>
      <w:r>
        <w:rPr>
          <w:rFonts w:eastAsia="Trebuchet MS" w:cs="Trebuchet MS" w:ascii="Trebuchet MS" w:hAnsi="Trebuchet MS"/>
          <w:i/>
          <w:sz w:val="26"/>
        </w:rPr>
        <w:t>.</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 the blood to clot by setting aside for 30–45 minutes at room temperature. Do not clot for more than 1 hou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Antibody to Hepatitis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now many laboratory assays that have been approved by the U.S. Food and Drug Administration (FDA). The Infectious Diseases and Immunity WG recommend that Toolkit users review the FDAs approved assays for measuring the presence of antibody to hepatitis C (HCV). Once an assay is chosen for a particular study, the WG recommends that consistent methods are followed so that assay results will be compar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aid in comparability, the Infectious Diseases and Immunity WG recommends that the investigator record the make and manufacturer of equipment used and the repeatability and coefficients of variation for the assa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6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6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