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w:t>
      </w:r>
      <w:r>
        <w:rPr>
          <w:rFonts w:eastAsia="Trebuchet MS" w:cs="Trebuchet MS" w:ascii="Trebuchet MS" w:hAnsi="Trebuchet MS"/>
          <w:b/>
          <w:sz w:val="26"/>
        </w:rPr>
        <w:t xml:space="preserve">excluded </w:t>
      </w:r>
      <w:r>
        <w:rPr>
          <w:rFonts w:eastAsia="Trebuchet MS" w:cs="Trebuchet MS" w:ascii="Trebuchet MS" w:hAnsi="Trebuchet MS"/>
          <w:sz w:val="26"/>
        </w:rPr>
        <w:t>from this component if the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are taking oral medications for diabe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are taking insul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are pregn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have hemophil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have received cancer chemotherapy in the last 3 weeks; 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port that they have not fasted at least 9 hou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id you eat or drink anything other than plain water after [Insert time at 9 hours prior to sample collection] last n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answer is "No," then he or she </w:t>
      </w:r>
      <w:r>
        <w:rPr>
          <w:rFonts w:eastAsia="Trebuchet MS" w:cs="Trebuchet MS" w:ascii="Trebuchet MS" w:hAnsi="Trebuchet MS"/>
          <w:b/>
          <w:sz w:val="26"/>
        </w:rPr>
        <w:t xml:space="preserve">has met </w:t>
      </w:r>
      <w:r>
        <w:rPr>
          <w:rFonts w:eastAsia="Trebuchet MS" w:cs="Trebuchet MS" w:ascii="Trebuchet MS" w:hAnsi="Trebuchet MS"/>
          <w:sz w:val="26"/>
        </w:rPr>
        <w:t>the 9-hour fast. If answer is "Yes," "Don’t know," or "Refused," then the actual fasting time is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firmation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had any of the following since {insert time from 1 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ffee or tea with cream and sugar? [Include milk or non-dairy cream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cohol, such as beer, wine, or liqu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um, breath mints, lozenges, or cough drops, or other cough or cold remed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tacids, laxatives, or anti-diarrhe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etary Supplements such as vitamins and minerals? [Include multivitamins and single nutrient suppl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 If Yes, record time and date 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re you currently pregn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nswer is "Yes," then the SP is blocked from the Fasting Plasma Glucose test. If answer is "No" or "Don’t Know," the SP completes Fasting Plasma Glucos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s SP/Are you} now taking insul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Fasting Plasma Glucose test. If answer is "No" or "Don’t Know," the SP completes Fasting Plasma Glucos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s SP/Are you} now taking diabetic pills to lower {{his/her}/your} blood sugar? These are sometimes called oral agents or oral hypoglycemic ag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Fasting Plasma Glucose test. If the SP answers "No" or "Don’t Know," the SP completes Fasting Plasma Glucos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o you have hemophilia? (exclusion from Phlebotom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Fasting Plasma Glucose test. If the SP answers "No" or "Don’t Know," the SP completes Fasting Plasma Glucos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ve you received cancer chemotherapy in the past 4 weeks or do you anticipate such therapy in the next 4 weeks? (exclusion from Phlebotom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Fasting Plasma Glucose test. If the SP answers "No" or "Don’t Know," the SP completes Fasting Plasma Glucose t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Using the Glucome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many types of glucose meters available that are appropriate for this protocol. Follow manufacturer’s recommendations for a finger stick (or other site), calibration, and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Ran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asting plasma glucose concentration between 60-100 mg/d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n-fasting glucose concentration between 60-139 mg/dL</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408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408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