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Behavior Rating Inventory of Executive Function® (BRIE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A is composed of 75 items within nine nonoverlapping theoretically and empirically derived clinical scales: Inhibit, Self-Monitor, Plan/Organize, Shift, Initiate, Task Monitor, Emotional Control, Working Memory, and Organization of Materi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wo broad indexes (Behavioral Regulation and Metacognition), an overall summary score, and three validity scales (Negativity, Inconsistency, and Infrequency) are inclu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RIEF® is a proprietary instrument and is available online from PAR® at </w:t>
      </w:r>
      <w:hyperlink r:id="rId3">
        <w:r>
          <w:rPr>
            <w:rStyle w:val="InternetLink"/>
            <w:rFonts w:eastAsia="Trebuchet MS" w:cs="Trebuchet MS" w:ascii="Trebuchet MS" w:hAnsi="Trebuchet MS"/>
            <w:sz w:val="26"/>
          </w:rPr>
          <w:t>www4.parinc.com</w:t>
        </w:r>
      </w:hyperlink>
      <w:r>
        <w:rPr>
          <w:rFonts w:eastAsia="Trebuchet MS" w:cs="Trebuchet MS" w:ascii="Trebuchet MS" w:hAnsi="Trebuchet MS"/>
          <w:sz w:val="26"/>
        </w:rPr>
        <w:t>. A fee is associated with the BRIEF® and is dependent upon various factors, such as if the BRIEF® is purchased as a kit (i.e., questionnaires, manuals, and scoring forms) or in individual compon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parinc.com/" TargetMode="External"/><Relationship Id="rId4" Type="http://schemas.openxmlformats.org/officeDocument/2006/relationships/hyperlink" Target="https://www.phenxtoolkit.org/protocols/view/1315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