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atients rate their overall experience with various aspects of restless legs syndrome, including discomfort in arms or legs, need for movement, and sleep disturbance. Each question is scored on a scale of none (0) to very severe (4).</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