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Behavior Rating Inventory of Executive Function® (BRIEF®) consists of two questionnaires; one is completed by the individual’s parent and the other by the teacher. Each questionnaire consists of 86 items and has a related scoring profile. Please note that normative data for each questionnaire is available by the child’s gender for four developmental age grou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has eight clinical scales (inhibit, shift, emotional control, initiate, working memory, plan/organize, organization of materials, and monitor). Please note that the working memory and inhibit scales differentiate among Attention Deficient Hyperactivity Disorder (ADHD) subty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eight clinical scales form two broader indexes (behavioral regulation and metacognition) and an overall score (global executive composi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addition to the clinical scales, the BRIEF® has two validity scales (inconsistency and negativit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BRIEF® is available in English and in Spanish and is useful when working with individuals who have learning disabilities and attention disorders, depression, traumatic brain injuries, pervasive developmental disorders, lead exposure, and other developmental, psychiatric, neurological, and medical condi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BRIEF® is a proprietary instrument and is available online from PAR® at </w:t>
      </w:r>
      <w:hyperlink r:id="rId3">
        <w:r>
          <w:rPr>
            <w:rStyle w:val="InternetLink"/>
            <w:rFonts w:eastAsia="Trebuchet MS" w:cs="Trebuchet MS" w:ascii="Trebuchet MS" w:hAnsi="Trebuchet MS"/>
            <w:sz w:val="26"/>
          </w:rPr>
          <w:t>www4.parinc.com</w:t>
        </w:r>
      </w:hyperlink>
      <w:r>
        <w:rPr>
          <w:rFonts w:eastAsia="Trebuchet MS" w:cs="Trebuchet MS" w:ascii="Trebuchet MS" w:hAnsi="Trebuchet MS"/>
          <w:sz w:val="26"/>
        </w:rPr>
        <w:t>. A fee is associated with the BRIEF® and is dependent upon various factors, such as if the BRIEF® is purchased as a kit (i.e., questionnaires, manuals, and scoring forms) or in individual compon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31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parinc.com/" TargetMode="External"/><Relationship Id="rId4" Type="http://schemas.openxmlformats.org/officeDocument/2006/relationships/hyperlink" Target="https://www.phenxtoolkit.org/protocols/view/1311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