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Summary of the Working Memory Subtests of the Children’s Memory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ren’s Memory Scale® includes visual and verbal working memory and executive working memory tasks. The verbal working memory subtest includes recall of two stories read by an examiner. The respondent is given credit for correctly recalled themes and verbatim story blocks. The executive working memory includes a forward and backward digit span and sequence (e.g., alphabet, days of the week) tas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orking Memory subtest of the Children’s Memory Scale® is a proprietary interviewer-administered test. Each Children’s Memory Scale® subtest is a part of a complete Children’s Memory Scale® assessment and is not sold separately. To administer a subtest requires a licensing agreement from Pears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