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Family History of Epilepsy Screening Interview</w:t>
      </w:r>
      <w:r>
        <w:rPr>
          <w:rFonts w:eastAsia="Trebuchet MS" w:cs="Trebuchet MS" w:ascii="Trebuchet MS" w:hAnsi="Trebuchet MS"/>
          <w:sz w:val="26"/>
          <w:vertAlign w:val="superscript"/>
        </w:rPr>
        <w:t>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anyone ever tell you that (he/she) had a seizure or convulsion caused by a high fever when (he/she) was a ch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Other than the seizure/s) (he/she) had because of a high fever) Has (he/she) ever had, or has anyone ever told you that (he/she) had, a seizure disorder or epilepsy?</w:t>
      </w:r>
      <w:r>
        <w:rPr>
          <w:rFonts w:eastAsia="Trebuchet MS" w:cs="Trebuchet MS" w:ascii="Trebuchet MS" w:hAnsi="Trebuchet MS"/>
          <w:sz w:val="26"/>
          <w:vertAlign w:val="superscript"/>
        </w:rPr>
        <w:t>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following questions only if proband said "no" to epilepsy or a seizure disorder in Q2. Otherwise go to next part of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ther than the seizure/s) (he/she) had because of a high fever) Has (he/she) ever had, or has anyone ever told you that (he/she) had, any of the following….</w:t>
      </w:r>
      <w:r>
        <w:rPr>
          <w:rFonts w:eastAsia="Trebuchet MS" w:cs="Trebuchet MS" w:ascii="Trebuchet MS" w:hAnsi="Trebuchet MS"/>
          <w:sz w:val="26"/>
          <w:vertAlign w:val="superscript"/>
        </w:rPr>
        <w:t>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A seizure, convulsion, fit, or spell under any circumst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Uncontrolled movements of part or all of (his/her) body such as twitching, jerking, shaking, or going lim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n unexplained change in (his/her) mental state or level of awareness, or an episode of "spacing out" that (he/she) could not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Did anyone ever tell you that when (he/she) was a small child, (he/she) would daydream or stare into space more than other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Has (he/she) ever noticed any unusual body movements or feelings when exposed to strobe lights, video games, flickering lights, or sun gla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Shortly after waking up, either in the morning or after a nap, has (he/she) ever noticed uncontrollable jerking or clumsiness, such as dropping things or things suddenly "flying" from (his/her) ha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Has (he/she) ever had any other type of repeated unusual spel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a</w:t>
      </w:r>
      <w:r>
        <w:rPr>
          <w:rFonts w:eastAsia="Trebuchet MS" w:cs="Trebuchet MS" w:ascii="Trebuchet MS" w:hAnsi="Trebuchet MS"/>
          <w:sz w:val="26"/>
        </w:rPr>
        <w:t xml:space="preserve"> Syntax shown is for living relatives. For deceased relatives, syntax can be modified accordingly, e.g., "Did your (he/she) ever have …." instead of "Has (he/she) ever h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vertAlign w:val="superscript"/>
        </w:rPr>
        <w:t xml:space="preserve">b </w:t>
      </w:r>
      <w:r>
        <w:rPr>
          <w:rFonts w:eastAsia="Trebuchet MS" w:cs="Trebuchet MS" w:ascii="Trebuchet MS" w:hAnsi="Trebuchet MS"/>
          <w:sz w:val="26"/>
        </w:rPr>
        <w:t>The phrase "Other than the seizure/s [he/she] had because of a high fever" is added only if the subject responded "yes" or "possible" to question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