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A. STROKE HISTO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ever been told by a physician that you had a strok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hen did the first stroke occu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 _ / _ _ _ 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 m y 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SUDDEN LOSS OR CHANGE OF SPEE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ever had any sudden loss or changes in speech lasting 24 hours or long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Go to Item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id the episode come on sudde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o any of the following describe your change in speec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a. Slurred speech like you were drun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b. Could talk but the wrong words came ou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c. Knew what you wanted to say, but the words would not come 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d. Could not think of the right word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e. [IF MORE THAN ONE OF ITEMS 5a-5d INDICATED, ASK "WHICH OF THESE MOST CLOSELY DESCRIBES THE PROBLE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lurred spee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rong words came ou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ords would not come ou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Could not think of the right wor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hile you were having your episode of change in speech, did any of the following occur? [INCLUDE ALL THA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a. Numbness or tingl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6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b. Did you have difficulty 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righ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lef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oth si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c. Paralysis or weakn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6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d. Did you have difficulty 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righ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lef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oth si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e. Lightheadedness, dizziness, or loss of bal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f. Blackouts or fain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g. Seizures or convul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h. Headach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i. Visual disturban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j. Did you ha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UNTIL A POSITIVE RESPONSE IS GIV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uble vis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ision loss in right ey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ision loss in left ey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otal loss of vision in both e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the r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the lef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both sides or straight ahea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SUDDEN LOSS OF VIS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ve you ever had any sudden loss of vision, or blurring, lasting 24 hours or long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1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Go to Item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id the episode come on sudde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uring the episode, which of the following parts of your vision were affec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the right eye [Go to Item 10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the left eye [Go to Item 10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oth e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a. Did you ha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UNTIL A POSITIVE RESPONSE IS GIV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seeing to the right, but not to lef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seeing to the left, but not to r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seeing both sides or straight ahea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While you were having your loss of vision, did any of the following occur? [INCLUDE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a. Speech disturban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b. Numbness or tingl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10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c. Did you have difficulty 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righ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lef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oth si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d. Paralysis or weakn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10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e. Did you have difficulty 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righ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lef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oth si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f. Lightheadedness, dizziness, or loss of balan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g. Blackouts or fain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h. Seizures or convuls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i. Headach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j. Flashing ligh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DOUBLE VIS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Have you ever had a sudden spell of double vision, which lasted 24 hours or long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1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Go to Item 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a. If you closed one eye, did the double vision go aw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1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Did the episode come on sudde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While you were having your double vision did any of the following occur? [INCLUDE ALL THA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a. Speech disturb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b. Numbness or ting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13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c. Did you have difficulty 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righ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lef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oth si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d. Paralysis or weak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13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e. Did you have difficulty 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righ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lef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oth si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f. Lightheadedness, dizziness, or loss of balan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g. Blackouts or fain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h. Seizures or convuls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i. Headach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SUDDEN NUMBNESS OR TING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Have you ever had sudden numbness, tingling, or loss of feeling on one side of your body, including your face, arm, or leg which lasted 24 hours or long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Go to Item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id the feeling of numbness or tingling occur only when you kept your arms or legs in a certain posi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Go to Item 20]</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Did the episode come on sudde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During the episode of sudden numbness or tingling, which part or parts of your body were affec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a. Left arm or han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b. Left leg or fo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c. Left side of fa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d. Right arm or han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e. Right leg or foo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f. Right side of fa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g. Ot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uring this episode, did the abnormal sensation start in one part of your body and spread to another, or did it stay in the same pl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arted in one part and spread to anot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ayed in one par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While you were having your episode of numbness, tingling or loss of sensation, did any of the following occu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CLUDE ALL THA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a. Speech disturb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b. Paralysis or weakne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19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c. Did you have difficulty 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righ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lef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oth si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d. Lightheadedness, dizziness, or loss of balan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e. Blackouts or fain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f. Seizures or convul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g. Headach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h. Pain in the numb or tingling arm, leg or fa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i. Visual disturba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j. Did you ha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UNTIL A POSITIVE RESPONSE IS GIV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uble vis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ision loss in right ey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ision loss in left ey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otal loss of vision in both e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the r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the lef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both sides or straight ahea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 SUDDEN PARALYSIS OR WEAKNES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Have you ever had any sudden episode of paralysis or weakness on one side of your body, including your face, arm, or leg which lasted at least 2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2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Go to Item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Did the episode come on sudde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During this episode, which part or parts of your body were affected? [READ ALL CHOIC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a. Left arm or han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b. Left leg or foo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c. Left side of fa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d. Right arm or han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e. Right leg or foo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f. Right side of fa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g. Ot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During this episode, did the paralysis or weakness start in one part of your body and spread to another, or did it stay in the same pl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arted in one part and spread to anot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ayed in one par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While you were having your episode of paralysis or weakness, did any of the following occu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CLUDE ALL THA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a. Speech disturba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b. Numbness or tingl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24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c. Did you have difficulty 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righ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lef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oth si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d. Lightheadedness, dizziness, or loss of bal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e. Blackouts or fain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f. Seizures or convuls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g. Headach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h. Pain in the weak arm, leg or f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i. Visual disturban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j. Did you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ALL CHOICES UNTIL A POSITIVE RESPONSE IS GIV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uble vis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ision loss in right ey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ision loss in left ey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otal loss of vision in both e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the r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the lef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both sides or straight ahea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SUDDEN SPELLS OF DIZZINESS OR LOSS OF BAL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5. Have you had any sudden spells of dizziness, loss of balance, or sensation of spinning which lasted 24 hours or long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2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Go to Item 2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Did the dizziness, loss of balance or spinning sensation occur only when changing the position of your head or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Go to Item 2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 While you were having your episode of dizziness, loss of balance or spinning sensation, did any of the following occur? [INCLUDE ALL THAT APP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a. Speech disturba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b. Paralysis or weak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27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c. Did you have difficulty 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righ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lef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oth si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d. Numbness or tingl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Item 27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e. Did you have difficulty 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EAD ALL CHOI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righ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he left sid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Both si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f. Blackouts or fain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g. Seizures or convuls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h. Headach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i. Visual disturba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Go to Item 28]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j.Did you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ALL CHOICES UNTIL A POSITIVE RESPONSE IS GIV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ouble vis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ision loss in right ey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ision loss in left eye on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otal loss of vision in both e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the righ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the lef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rouble in both eyes seeing to both sides or straight ahea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Did the episode of dizziness, loss of balance, or spinning sensation come on sudde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3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3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