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 xml:space="preserve">The following statements concern your perception about yourself in a variety of situations. Your task is to indicate the strength of your agreement with each statement, utilizing a scale in which 1 denotes strong disagreement, 5 denotes strong agreement, and 2, 3, and 4 represent intermediate judgments. In the boxes after each statement, write a number from 1 to 5 from the following scal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Strongly disagree 2. Disagree 3. Neither disagree nor agree 4. Agree 5. Strongly agre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elect the number that most closely reflects you on each state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 see myself as someone wh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Is talkati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ither disagree nor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rongly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Tends to find fault with othe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ither disagree nor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rongly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Does a thorough job</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ither disagree nor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rongly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Is depressed, bl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ither disagree nor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rongly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Is original, comes up with new idea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ither disagree nor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rongly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Is reserv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ither disagree nor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rongly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Is helpful and unselfish with othe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ither disagree nor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rongly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Can be somewhat carele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ither disagree nor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rongly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Is relaxed, handles stress we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ither disagree nor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rongly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Is curious about many different thing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ither disagree nor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rongly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Is full of energ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ither disagree nor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rongly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 Starts quarrels with othe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ither disagree nor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rongly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 Is a reliable work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ither disagree nor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rongly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 Can be ten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ither disagree nor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rongly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5. Is ingenious, a deep think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ither disagree nor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rongly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6. Generates a lot of enthusias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ither disagree nor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rongly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7. Has a forgiving nat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ither disagree nor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rongly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8. Tends to be disorganiz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ither disagree nor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rongly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9. Worries a l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ither disagree nor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rongly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0. Has an active imagina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ither disagree nor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rongly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1. Tends to be quie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ither disagree nor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rongly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2. Is generally trust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ither disagree nor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rongly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3. Tends to be laz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ither disagree nor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rongly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4. Is emotionally stable, not easily upse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ither disagree nor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rongly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5. Is inventi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ither disagree nor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rongly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6. Has an assertive personali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ither disagree nor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rongly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7. Can be cold and aloof</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ither disagree nor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rongly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8. Perseveres until the task is finish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ither disagree nor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rongly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9. Can be mood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ither disagree nor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rongly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0. Values artistic, aesthetic experienc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ither disagree nor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rongly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1. Is sometimes shy, inhibi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ither disagree nor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rongly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2. Is considerate, kind to almost every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ither disagree nor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rongly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3. Does things efficient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ither disagree nor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rongly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4. Remains calm in tense situat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ither disagree nor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rongly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5. Prefers work that is routi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ither disagree nor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rongly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6. Is outgoing, sociab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ither disagree nor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rongly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7. Is sometimes rude to othe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ither disagree nor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rongly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8. Makes plans and follows through on them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ither disagree nor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rongly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9. Gets nervous easi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ither disagree nor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rongly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0. Likes to reflect, play with idea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ither disagree nor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rongly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1. Has few artistic interes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ither disagree nor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rongly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2. Likes to cooperate with othe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ither disagree nor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rongly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3. Is easily distrac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ither disagree nor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rongly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4. Is sophisticated in art, music, or literat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trongly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either disagree nor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rongly agr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ORING INSTRUC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Reverse-score </w:t>
      </w:r>
      <w:r>
        <w:rPr>
          <w:rFonts w:eastAsia="Trebuchet MS" w:cs="Trebuchet MS" w:ascii="Trebuchet MS" w:hAnsi="Trebuchet MS"/>
          <w:sz w:val="26"/>
        </w:rPr>
        <w:t>the following item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xtraversion: 6, 21, 31 Agreeableness: 2, 12, 27, 37 Conscientiousness: 8, 18, 23, 43 Neuroticism: 9, 24, 34 Openness: 35, 4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Next, create scale scores for each domain by </w:t>
      </w:r>
      <w:r>
        <w:rPr>
          <w:rFonts w:eastAsia="Trebuchet MS" w:cs="Trebuchet MS" w:ascii="Trebuchet MS" w:hAnsi="Trebuchet MS"/>
          <w:b/>
          <w:i/>
          <w:sz w:val="26"/>
        </w:rPr>
        <w:t>averaging</w:t>
      </w:r>
      <w:r>
        <w:rPr>
          <w:rFonts w:eastAsia="Trebuchet MS" w:cs="Trebuchet MS" w:ascii="Trebuchet MS" w:hAnsi="Trebuchet MS"/>
          <w:sz w:val="26"/>
        </w:rPr>
        <w:t xml:space="preserve"> the following items (where R indicates using the reverse-scored ite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xtraversion: 1, 6R 11, 16, 21R, 26, 31R, 36 Agreeableness: 2R, 7, 12R, 17, 22, 27R, 32, 37R Conscientiousness: 3, 8R, 13, 18R, 23R, 28, 33, 38, 43R Neuroticism: 4, 9R, 14, 19, 24R, 29, 34R, 39 Openness: 5, 10, 15, 20, 25, 30, 35R, 40, 41R, 4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Optional item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Liking: 45, 46</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211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211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