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Please read the following questions carefully, and indicate the appropriate answ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oes s/he join in playing games with other children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oes s/he come up to you spontaneously for a c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as s/he speaking by 2 years o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es s/he enjoy spo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s it important to him/her to fit in with the peer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Does s/he appear to notice unusual details that others mi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Does s/he tend to take things literal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When s/he was 3 years old, did s/he spend a lot of time pretending (e.g., play-acting being a superhero, or holding teddy’s tea par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es s/he like to do things over and over again, in the same way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es s/he find it easy to interact with other childr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Can s/he keep a two-way conversation g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Can s/he read appropriately for his/her 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es s/he mostly have the same interests as his/her pe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Does s/he have an interest which takes up so much time that s/he does little e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Does s/he have friends, rather than just acquaintan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Does s/he often bring you things s/he is interested in to show you?</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es s/he enjoy joking arou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Does s/he have difficulty understanding the rules for polite behavi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es s/he appear to have an unusual memory for detai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s his/her voice unusual (e.g., overly adult, flat, or very monotono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Are people important to him/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Can s/he dress him/herself?</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s s/he good at turn-taking in convers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Does s/he play imaginatively with other children, and engage in role-pl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Does s/he often do or say things that are tactless or socially inappropri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Can s/he count to 50 without leaving out any numb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Does s/he make normal eye-cont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Does s/he have any unusual and repetitive movem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s his/her social behavior very one-sided and always on his/her own ter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Does s/he sometimes say "you" or "s/he" when s/he means "I"?</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Does s/he prefer imaginative activities such as play-acting or story-telling, rather than numbers or lists of fa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Does s/he sometimes lose the listener because of not explaining what s/he is talking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Can s/he ride a bicycle (even if with stabilize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Does s/he try to impose routines on himself/herself, or on others, in such a way that it causes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Does s/he care how s/he is perceived by the rest of the gro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Does s/he often turn conversations to his/her favorite subject rather than following what the other person wants to talk ab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Does s/he have odd or unusual phra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PECIAL NEEDS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lease complete as appropri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Have teachers/health visitors ever expressed any concerns about his/her develop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Has s/he ever been diagnosed with any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nguage del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yperactivity/Attention Deficit Disorder (ADH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earing or visual difficult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utism Spectrum Condition, including Asperger’s Syndro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physical disabil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ther (please specif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e "1" if the respondent answers "No" to questions 1, 2, 5, 8, 10, 11, 13, 15, 16, 17, 21, 23, 24, 27, 31, and 35. Score "1" if the respondent answers "Yes" to questions 6, 7, 9, 14, 18, 19, 20, 25, 28, 29, 30, 32, 34, 36, and 37. Sum all "1’s" to get a total score. Maximum score possible is 31, cut-off currently is 15 for possible ASD or related social-communication difficulties. Questions that are not scored are contro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9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