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oes your child currently wear glasses or contact lenses to correct, or partially correct, his/he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Q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las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ntact lens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ow often are the glasses or contact lenses wor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when eyes feel t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y were the glasses/contact lenses prescribed? </w:t>
      </w:r>
      <w:r>
        <w:rPr>
          <w:rFonts w:eastAsia="Trebuchet MS" w:cs="Trebuchet MS" w:ascii="Trebuchet MS" w:hAnsi="Trebuchet MS"/>
          <w:i/>
          <w:sz w:val="26"/>
        </w:rPr>
        <w:t>(you may tick more than one bo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stigmat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hort-sightedness/myop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Long-sightedness/hyperop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your child worn glasses or contact lenses in the past, but no longer needs to wear the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go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sure (go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lease state the dated and age when first prescribed: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 stopped: (MMDDYYY)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son stopped: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ow often did you child wear their glasses/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ll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ardly 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nly when eyes feel tired</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3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3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