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Have you ever had a crossed or wandering eye (amblyop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m not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ve you ever had double vis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m not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Do you ever tilt your head when looking stra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m not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Have you ever undergone eye muscle surge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m not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Have you ever worn a patch or used eye drops (atropine penalization) for eye correc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m not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Have you ever worn glasses or contac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m not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If you answered YES to any of the above questions (questions 1-6), please provide further details (i.e. age of onset of eye condition, dates of surgery, name of procedure if known, reason for glasses, etc.) 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Do you have a coloboma? (Absence or defect of ocular tissue ranging from a small pit in the optic disk to extensive defects in the iris, ciliary body, choroid, retina, or optic disk)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m not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Do you have microphthalmia? (Abnormally small ey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m not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Do you have epibulbar dermoids? (Eye tumors that are not recurrent or progress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m not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Do you have any abnormal ocular features? (eg. epicanthal folds-tissue overlapping the nasal corner of the eye, telecanthus- increased distance between the inner corners of the eyes, slanting of the palpebral fissure(s)-opening for the eyes between the eyeli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m not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Do you have any retinal defects? (retinal tears, detachments, et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m not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Do you have any visual impairment other than previously not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m not 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If you answered YES to any question above (questions 8-13), please describe: 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Family Ocular History Char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complete by indicating as appropri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Glasses before age 6:</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ro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is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w:t>
      </w:r>
      <w:r>
        <w:rPr>
          <w:rFonts w:eastAsia="Arial Unicode MS" w:cs="Arial Unicode MS" w:ascii="Arial Unicode MS" w:hAnsi="Arial Unicode MS"/>
          <w:sz w:val="23"/>
        </w:rPr>
        <w:t>�</w:t>
      </w:r>
      <w:r>
        <w:rPr>
          <w:rFonts w:eastAsia="Trebuchet MS" w:cs="Trebuchet MS" w:ascii="Trebuchet MS" w:hAnsi="Trebuchet MS"/>
          <w:sz w:val="23"/>
        </w:rPr>
        <w:t xml:space="preserve"> sibling through mother/fa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randfather/mo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unt/unc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 (specify 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Patch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ro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is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w:t>
      </w:r>
      <w:r>
        <w:rPr>
          <w:rFonts w:eastAsia="Arial Unicode MS" w:cs="Arial Unicode MS" w:ascii="Arial Unicode MS" w:hAnsi="Arial Unicode MS"/>
          <w:sz w:val="23"/>
        </w:rPr>
        <w:t>�</w:t>
      </w:r>
      <w:r>
        <w:rPr>
          <w:rFonts w:eastAsia="Trebuchet MS" w:cs="Trebuchet MS" w:ascii="Trebuchet MS" w:hAnsi="Trebuchet MS"/>
          <w:sz w:val="23"/>
        </w:rPr>
        <w:t xml:space="preserve"> sibling through mother/fa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randfather/mo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unt/unc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 (specify 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Eye muscle surge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o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a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ro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is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w:t>
      </w:r>
      <w:r>
        <w:rPr>
          <w:rFonts w:eastAsia="Arial Unicode MS" w:cs="Arial Unicode MS" w:ascii="Arial Unicode MS" w:hAnsi="Arial Unicode MS"/>
          <w:sz w:val="23"/>
        </w:rPr>
        <w:t>�</w:t>
      </w:r>
      <w:r>
        <w:rPr>
          <w:rFonts w:eastAsia="Trebuchet MS" w:cs="Trebuchet MS" w:ascii="Trebuchet MS" w:hAnsi="Trebuchet MS"/>
          <w:sz w:val="23"/>
        </w:rPr>
        <w:t xml:space="preserve"> sibling through mother/fa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Grandfather/mo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unt/unc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 (specify ____________)</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110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 w:name="Arial Unicode MS">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110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