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Instructions to Interview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art with PART I. Put all cities and exposure periods on one answer sheet. Use additional sheets, if necessa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Unless otherwise noted, all questions refer to the corresponding column on the answer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you have completed Part I for all cities/towns, return to top of first answer sheet and begin with PART II. Ask PARTS II and III for each exposure period on your answer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planation to the Participant/Interviewe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this study we are studying how sunlight influences eye diseases. I would like to ask you some questions about how much sunlight you have been exposed to at different times in your adult life, particularly during the non-winter months. To help you remember your exposure to sunlight at different times in your life, I will first ask you about where you have lived, starting with where you were living when you were 18 years old, and then about your activities in each of these places. I will also be asking you to estimate the number of hours you spent outside in direct sunlight. We want to concentrate on just the months of April through September and the peak sun times of 10 AM through 4 PM. You may choose not to answer some or all of my questions. The information we are asking for is important to the study. It will remain confidential like all other information that we have about yo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I: CITIES AND EXPOSURE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In what city or town were you living when you were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r subsequent cities/towns...] </w:t>
      </w:r>
      <w:r>
        <w:rPr>
          <w:rFonts w:eastAsia="Trebuchet MS" w:cs="Trebuchet MS" w:ascii="Trebuchet MS" w:hAnsi="Trebuchet MS"/>
          <w:sz w:val="26"/>
        </w:rPr>
        <w:t>To what city or town did you move to nex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hat year did you turn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subsequent cities/towns, record response to C from previous city/t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What year did you move from (CITY/T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What was your main daytime activity or job when you turned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r subsequent daytime activities or jobs within a city/town...] </w:t>
      </w:r>
      <w:r>
        <w:rPr>
          <w:rFonts w:eastAsia="Trebuchet MS" w:cs="Trebuchet MS" w:ascii="Trebuchet MS" w:hAnsi="Trebuchet MS"/>
          <w:sz w:val="26"/>
        </w:rPr>
        <w:t>What was your new daytime activity or jo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For subsequent cities/towns...] </w:t>
      </w:r>
      <w:r>
        <w:rPr>
          <w:rFonts w:eastAsia="Trebuchet MS" w:cs="Trebuchet MS" w:ascii="Trebuchet MS" w:hAnsi="Trebuchet MS"/>
          <w:sz w:val="26"/>
        </w:rPr>
        <w:t>What was your main daytime activity or job when you first moved to (CITY/TOW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w:t>
      </w:r>
      <w:r>
        <w:rPr>
          <w:rFonts w:eastAsia="Trebuchet MS" w:cs="Trebuchet MS" w:ascii="Trebuchet MS" w:hAnsi="Trebuchet MS"/>
          <w:b/>
          <w:sz w:val="26"/>
        </w:rPr>
        <w:t>[Record year turned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subsequent daytime activities or jobs within a city/town, record answer to F. from previous daytime activity or job and go to [If NO]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or subsequent cities/towns, record answer to 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When you were living in (CITY/TOWN) did your exposure to direct sunlight in April through September stay pretty much the same for all your daytime activities between the hours of 10 AM and 4 P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If YES, record answer to C. and go to A.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If NO, or for subsequent periods of exposure within a town...] </w:t>
      </w:r>
      <w:r>
        <w:rPr>
          <w:rFonts w:eastAsia="Trebuchet MS" w:cs="Trebuchet MS" w:ascii="Trebuchet MS" w:hAnsi="Trebuchet MS"/>
          <w:sz w:val="26"/>
        </w:rPr>
        <w:t xml:space="preserve">What year did your sunlight exposure change? </w:t>
      </w:r>
      <w:r>
        <w:rPr>
          <w:rFonts w:eastAsia="Trebuchet MS" w:cs="Trebuchet MS" w:ascii="Trebuchet MS" w:hAnsi="Trebuchet MS"/>
          <w:b/>
          <w:sz w:val="26"/>
        </w:rPr>
        <w:t>[Record year and go to D.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ASK PARTS II. AND III. FOR EACH EXPOSURE PERIOD ON YOUR ANSWER 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II: EXPOSURE DURING TYPICAL WORK WEE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When you were living in [CITY/TOWN] as a/an [ACTIVITY], how many hours each day during a typical 5-day work week in April through September did you spend outside in direct sunlight between 10 AM and 4 PM? Please exclude time spent in a car or in other transpor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1 hour: Record 0 and go to PART III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3 hours: Skip to question I</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Did your main daytime activities during a typical work week have you on water for a total of three or more hours a day, for example working on a boat? (N=No, Y=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During your work time, when you were outside in direct sunlight, how often did you wear a hat with a br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J. During your work time, about how often did you wear prescription or non-prescription sunglasses when you were outside in direct sunlight? </w:t>
      </w:r>
      <w:r>
        <w:rPr>
          <w:rFonts w:eastAsia="Trebuchet MS" w:cs="Trebuchet MS" w:ascii="Trebuchet MS" w:hAnsi="Trebuchet MS"/>
          <w:b/>
          <w:sz w:val="26"/>
        </w:rPr>
        <w:t>[If answer is "All the time," skip to PART III be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 How often did you wear ordinary glasses or contact lenses when you were outside in direct sun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PART III - LEISURE/NON-WORK PERIOD SUNLIGHT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 Now, I want you to think about a typical 2-day work-free period when you were living in [CITY/TOWN] as a/an [ACTIVITY]. During the months of April through September, how many hours each day of this leisure time did you spend outside in direct sunlight between 10 AM and 4 PM? Again, exclude time spent in a car or in other transpor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1 hour: Record 0 and continue with next city/town or exposure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Less than 3 hours: Skip to question N</w:t>
      </w: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Did your main daytime activities during your leisure time have you over water for a total of three or more hours a day, for example sailing, fishing or swimming? (N=No, Y=Y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 During your leisure time, when you were outside in direct sunlight, how often did you wear a hat with a bri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O. During your leisure time, about how often did you wear prescription or non-prescription sunglasses when you were outside in direct sunlight? </w:t>
      </w:r>
      <w:r>
        <w:rPr>
          <w:rFonts w:eastAsia="Trebuchet MS" w:cs="Trebuchet MS" w:ascii="Trebuchet MS" w:hAnsi="Trebuchet MS"/>
          <w:b/>
          <w:sz w:val="26"/>
        </w:rPr>
        <w:t>[If answer is "All the time," skip to next city/town or exposure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 How often did you wear ordinary glasses or contact lenses when you were outside in direct sun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ss than half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half the 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ll the ti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 xml:space="preserve">Answer Sheet: </w:t>
      </w:r>
    </w:p>
    <w:p>
      <w:pPr>
        <w:pStyle w:val="Normal"/>
        <w:spacing w:before="240" w:after="240"/>
        <w:ind w:left="0" w:right="0" w:hanging="0"/>
        <w:rPr>
          <w:sz w:val="22"/>
        </w:rPr>
      </w:pPr>
      <w:r>
        <w:rPr>
          <w:sz w:val="22"/>
        </w:rPr>
        <w:t xml:space="preserve">[[SUNEXP51_answersheet.jpg|Answer Sheet]] [[.n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s</w:t>
      </w:r>
      <w:r>
        <w:rPr>
          <w:rFonts w:eastAsia="Trebuchet MS" w:cs="Trebuchet MS" w:ascii="Trebuchet MS" w:hAnsi="Trebuchet MS"/>
          <w:sz w:val="26"/>
        </w:rPr>
        <w:t xml:space="preserve"> The following procedures are used to convert an individuals responses to estimate that individuals Ultraviolet light expos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AS code used for analys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Variable Name:Variable Label:</w:t>
      </w:r>
      <w:r>
        <w:rPr>
          <w:rFonts w:eastAsia="Trebuchet MS" w:cs="Trebuchet MS" w:ascii="Trebuchet MS" w:hAnsi="Trebuchet MS"/>
          <w:sz w:val="26"/>
        </w:rPr>
        <w:t>Wehoursworkday exposure hoursWewaterworkday exposure over waterWehatworkday exposure hatWesunglworkday exposure sunglassesWeglassworkday exposure glassesLehoursleisure exposure hoursLewaterleisure exposure over waterLehatleisure exposure hatLesunglleisure exposure sunglassesLeglassleisure exposure glassesRegnoregnoIDdummy ID numberZzlinklinking variableYearbegexposure beginning (yr)Yearendexposure end (yr)Citytowncity/town of exposureStcntrystate/county of exposureproc sort data = anl.sunlocat out = locat; by regno zzlink; r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 sort data = anl.sunactiv out = activ; by regno zzlink; r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sun_anl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erge locat activ;</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y regno zzl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ray cvar $20. c1-c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rray svar $20. s1-s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enter = substr(regno,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enter = 62 then center = 5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month(zzentd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year(zzentd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rmo=year*100+mon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LASKA then lf = 0.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MAINE or stcntry = MINNESOT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NEW HAMPSHIRE or stcntry = VERMON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WISCONSIN then lf = 0.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CONNECTICUT or stcntry = DELAWAR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MASSACHUSETTS or stcntry = NEW YOR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NORTH DAKOTA or stcntry = OHIO or stcntry = OREGO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PENNSYLVANIA or stcntry = RHODE ISLAND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WASHINGTON or stcntry = WEST VIRGINIA then lf = 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DIST OF COLUMBIA or stcntry = DC or stcntry = HAWAII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ILLINOIS or stcntry = INDIANA or stcntry = IOW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KENTUCKY or stcntry = MARYLAND or stcntry = MONTAN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NEW JERSEY or stcntry = SOUTH DAKOTA then lf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MISSOURI or stcntry = TENNESSE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VIRGINIA then lf =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RKANSAS or stcntry = IDAHO or stcntry = NEBRASK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NORTH CAROLINA then lf =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LABAMA or stcntry = GEORGIA or stcntry = KANSAS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LOUISIANA or stcntry = MISSISSIPPI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MICHIGAN or stcntry = OKLAHOM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SOUTH CAROLINA or stcntry = WYOMING then lf =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COLORADO or stcntry = TEXAS then lf =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UTAH then lf =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CALIFORNIA or stcntry = FLORID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 stcntry = NEVADA then lf =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RIZONA or stcntry = NEW MEXICO then lf =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o i = 1 to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var[i] = substr(citytown,1,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var[i] = substr(stcntry,1,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ngth(stcntry) &lt;&gt; 0 and lf = .) then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2 = AN then lf = 0.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ALU then lf = 0.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5 = GREEN or s2 = IC then lf = 0.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LASKA TO FRANC then lf = 0.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2 = E or s2 = AB or s3 = ALG or s6 = AUSTRI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BELG or s2 = CE or s2 = CI or s2 = CZ or s2 = D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EN or s4 = ESTO or s2 = EU or s3 = FIN or s3 = FR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GER or s4 = GREA or s5 = GREEC or s3 = HOL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HU or s3 = IRE or s2 = IT or s2 = L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LIT or s5 = N. AT or s3 = N.A or s3 = NE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NORM or s8 = NORTH AT or s6 = NORTHE or s4 = NORW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NOV or s2 = PO or s2 = RO or s4 = S. 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S. G or s4 = S. I or s3 = SCO or s3 = SIC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7 = SOUTH G or s7 = SOUTH W or s2 = SP or s3 = SW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SWI or s5 = THE N or s8 = UNITED K or s4 = W. G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W.G or s6 = WEST E or s6 = WEST G or s5 = WES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lf = 0.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ALB or s5 = CANAD or s5 = CANAN or s5 = MANI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MON or s4 = NEWF or s3 = ONT or s6 = QUEBE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lf = 0.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5 = NEW E or s3 = US/ or s5 = USA/E or s5 = USA/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lf = 0.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N. CAROLINATOEN or s5 = NEW Y or s3 = OR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SCH or s3 = VIR or s3 = W.V then lf = 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2 = AT or s3 = BER or s5 = CANAL or s3 = CBI or s3 = CH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COA or stcntry = COLORADO/KANSAS or s3 = COR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CUR or stcntry = D. C. or stcntry = D.C. or s4 = DIS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EA or s5 = ERITA or s2 = EV or s3 = GEO or s3 = HAW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cntry = ISLAND or s3 = MED or s4 = MID- or s3 = MIL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OC or s4 = TEXA or s4 = THEA or s2 = U.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8 = UNITED S or s3 = UNK or stcntry = USA or s3 = V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WA or s2 = WO then lf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4 = MARY or s4 = ON G or s4 = TX, then lf =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2 = IL or s5 = MISSO or stcntry = N. CAROLIN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7 = NORTH C or s6 = WEST C then lf = 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LABAMA/GEORGIA or s2 = LO or s5 = MIDWE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TX,G then lf = 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AFR or s3 = CAM or s2 = EG or s5 = ERITR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FLA or s5 = FLORI or s3 = FR. or s3 = GUI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KA or s2 = KE or s3= LIB or s2 = LY or s4 = MAL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MOR or s5 = N. AF or s3 = NIG or s8 = NORTH AF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S. T or s8 = SOUTH AF or s10 = SOUTHERN S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10 = SOUTHERN U or s2 = SU or s3 = SWA or s3 = TA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TO or s4 = W. A or s3 = W.A or s2 = ZA then lf =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CA or s5 = MISSI or s4 = TEX then lf = 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CAL or s5 = FLORD or s10 = SOUTHERN F or s4 = US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5 = USA/G then lf =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LABAMA/JAPAN then lf = 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4 = BELI or s3 = COS or s2 = EL or s4 = GRE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GUAT or s4 = HOND or s3 = MEX or s3 = NIC or s3 = W.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lf = 2.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ARG or s2 = BA or s2 = BO or s2 = BR or s3 = CAR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CHIL or s4 = COLU or stcntry = CUBA or s3 = DOM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EQ or s2 = GA or s3 = HAI or s3 = JAM or s3 = PA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PR or s2 = PU or s8 = SOUTH AM or s8 = SOUTH AT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TR or s3 = VEN or s4 = W. I or s6 = WEST I then lf = 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2 = AD or s6 = AUSTRA or s5 = DUTCH or s3 = FIJ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GUAD or stcntry = GUAM or s8 = ISLAND O or s4 = MARI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MARS or s4 = MIDW or s5 = NEW C or s5 = NEW G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5 = NEW Z or s3 = PAA or s3 = PAC or s2 = PH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S. P or s3 = S.P or s3 = SAM or s3 = SO or s3 = SO.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SOL or s7 = SOUTH P or s7 = SOUTH S or s4 = SW P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5 = THE P then lf = 2.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3 = AFG or s3 = ARA or s2 = AS or s4 = CHI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ESTI or s2 = FA or s4 = HONG or s2 = IN or s3 = IR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3 = ISR or s3 = JAP or s2 = JE or s2 = KO or s4 = MAL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MIDD or s3 = N.K or s3 = NE or s3 = NOT or s2 = O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ON T or s3 = ORI or s3 = PAK or s2 = PE or s2 = RU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4 = S. K or s3 = SAI or s3 = SAU or s3 = SI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7 = SOUTH K or s10 = SOUTHERN J or s3 = TAI or s3 = TH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2 = TI or s2 = TU or s2 = UK or s3 = USS or s3 = VI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n lf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stcntry = and lf = . then d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2 = AL or c2 = IL then lf = 0.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2 = EU or c3 = GER or c2 = IT then lf = 0.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2 = HA then lf = 0.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2 = AI or c9 = ATLANTIC or c2 = EA or c3 = MED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2 = N. or c5 = NORTH or c7 = SOUTH H or c3 = USA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3 = WAS then lf = 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5 = GREAT then lf = 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2 = AC or c3 = SEN then lf = 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6 = SOUTHE then lf =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9 = ATLANTIC/ or c3 = CAR or c7 = DUTCH W or c3 = PAN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7 = SOUTH A or c3 = ST. then lf = 2.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3 = GUA or c4 = MARI or c3 = MID or c5 = NEW C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3 = PAC or c2 = PH or c4 = S. P or c3 = SOL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7 = SOUTH P or c5 = THE S then lf = 2.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c2 = BU or c2 = CH or c2 = JA or c2 = KO or c2 = OK 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2 = SA then lf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rop yearbeg yearend zzentr zzfrmver no_msval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1 c2 c3 c4 c5 c6 c7 c8 c9 c10 s1 s2 s3 s4 s5 s6 s7 s8 s9 s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roc pri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tle NO CLEAR LOC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r regno citytown stcnt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u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a sun_anl2 (keep=regno site years oe_eff oe_nloc lf</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zzentdat updtdate yrm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et sun_anl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s = (actend*1) - (actbeg*1); if years = 0 then years = 0.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day = wehours*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ewater = Y then water = 1; else water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ehat = 5 then hatday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hat = 4 then hatday =.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hat = 3 then hatday =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hat = 2 then hatday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hatday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esungls = 5 then sunday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sungls = 4 then sunday =.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sungls = 3 then sunday =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sungls = 2 then sunday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sunday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weglass = 5 then glsday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glass = 4 then glsday =.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glass = 3 then glsday =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weglass = 2 then glsday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glsday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leis = lehours*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water = Y then watleis = 1; else watleis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hat = 5 then hatlei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hat = 4 then hatleis =.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hat = 3 then hatleis =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hat = 2 then hatleis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hatleis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sungls = 5 then sunlei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sungls = 4 then sunleis =.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sungls = 3 then sunleis =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sungls = 2 then sunleis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sunleis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leglass = 5 then glsleis = 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glass = 4 then glsleis =.7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glass = 3 then glsleis = .5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if leglass = 2 then glsleis = .2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lse glsleis = 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e_eff = yea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day*.714*lf) * (water*1.9 + (1-wa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tday*0.53 + (1-hatday)) * (sunday*0.07 + (1-sun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sday*0.21 + (1-gls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leis*.286*lf) * (watleis*1.9 + (1-watle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tleis*0.53 + (1-hatleis)) * (sunleis*0.07 + (1-sunle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sleis*0.21 + (1-glsle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e_nloc = year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day*.714) * (water*1.9 + (1-wat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tday*0.53 + (1-hatday)) * (sunday*0.07 + (1-sun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sday*0.21 + (1-glsda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rsleis*.286) * (watleis*1.9 + (1-watle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atleis*0.53 + (1-hatleis)) * (sunleis*0.07 + (1-sunle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lsleis*0.21 + (1-glslei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un;</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