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uring the past 12 months have you noticed (name of child) frequently squin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During the past 12 months has (name of child) had difficulty drawing or color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able to col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During the past 12 months has (name of child) appeared to have difficulty see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Does (name of child) close one eye when he/she is in bright sun 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Does (name of child) close or cover one eye when he/she is concentr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When was (name of child)s last complete eye examination, one that included dilating of pupils where the doctor used bright lights to look in the back of his/her eyes? (this would have made the child temporarily sensitive to bright l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ithin past 12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1-3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3-5 year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ev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Has a doctor ever told you that (name of child) had amblyopia, that is poor vision that cannot be corrected with glasses or contact len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Q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skip to Q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a. Was that his/h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right ey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ft ey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Has the child ever been treated in the past for amblyopia, that is poor vision that cannot be corrected with glasses or contact lenses, or needing to wear an eye pat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Do or did any of his/her relatives have amblyopia that is, poor vision that cannot be corrected with glasses or contact len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10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Q11)</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skip to Q1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0a. Which relative(s)? We are only interested in blood relativ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 AND COD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 par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ister (ask Q10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brother (ask Q10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grandparents (ask Q10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ther relative (specify:_____________) (ask Q10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b. How many of his/her (relative) have, had, or were suspected of having amblyopi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refused as 8, dont know as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br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grandpar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other relativ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Does (name of child) have strabismus — that is one or both eyes are turned in, or turned out, or up or down, or crossed or wall e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Q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skip to Q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as that his/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right ey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ft ey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Has (name of child) ever been treated for his/her strabismus that is if one or both eyes are turned in, or turned out, or up or d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Q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skip to Q1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a. What treatment did (name of child) rece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glasses or contact len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patc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eye drop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vision thera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eye muscle surge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botulinum injec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ther (specify: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Do or did any of his/her relatives have strabismus that is if one or both eyes are turned in, or turned out, or up or d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Q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skip to Q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a. Which relative(s)? We are only interested in blood relati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 AND COD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 par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ister (ask Q14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brother (ask Q14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grandparents (ask Q14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ther relative (specify:_____________) (ask Q14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b. How many of his/her (relative) have, had, or were suspected of having strabism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refused as 8, dont know as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br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grandpar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other relativ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Has a doctor ever told you that (name of child) has myopia (nearsightedness) or needs to wear glasses to see far a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Q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skip to Q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as that his/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right ey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left ey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Has name of child ever been treated for his/her myopia (nearsighted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Q17)</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skip to Q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hat treatment did (name of child) rece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lasses or contact lens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no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ther (specify: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In the past 12 months, how many times has he/she seen an eye doctor for his/her myopia (nearsighted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 #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Do or did any of his/her relative have myopia or (nearsightedn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Q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Q19)</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skip to Q1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a. Which relative(s)? We are only interested in blood relativ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AD CATEGORIES AND CODE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fa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oth pare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ister (ask Q18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brother (ask Q18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grandparents (ask Q18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ther relative (specify:_____________) (ask Q18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b. How many of his/her (relative) have, or had myopia or nearsightedne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de refused as 8, dont know as 9)</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sist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broth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grandpar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other relativ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Does your child have or has (he/she) had any other eye or vision problem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skip t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 (skip to 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hat treatment did (name of child) recei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pecify: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When did your child receive this treatm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te: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Has a doctor ever told you that (name of child, for each child) ever ha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catarac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ype of treatmen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when: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glauco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ype of treatmen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when: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retinopathy of prematurit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ype of treatmen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when: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eye tumor/retinoblastom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ype of treatmen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when: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optic nerve hypoplasi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ype of treatmen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when: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 nasolacrimal duct obstru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ype of treatmen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when: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 cortical visual impair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ype of treatmen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when: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 other? (specify: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refus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type of treatment: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when: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104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104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