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Have you used prescription female hormones? (Not including contracep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How many months did you use hormon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 4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 9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 14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 19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 25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 30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1</w:t>
      </w:r>
      <w:r>
        <w:rPr>
          <w:rFonts w:eastAsia="Trebuchet MS" w:cs="Trebuchet MS" w:ascii="Trebuchet MS" w:hAnsi="Trebuchet MS"/>
          <w:sz w:val="23"/>
        </w:rPr>
        <w:t xml:space="preserve"> [ ] - 35 month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6</w:t>
      </w:r>
      <w:r>
        <w:rPr>
          <w:rFonts w:eastAsia="Trebuchet MS" w:cs="Trebuchet MS" w:ascii="Trebuchet MS" w:hAnsi="Trebuchet MS"/>
          <w:sz w:val="23"/>
        </w:rPr>
        <w:t xml:space="preserve"> [ ]+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 Are you currently using them (within the last mont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no, skip to part 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Mark the type(s) of hormones you are CURRENTLY us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ombin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rempr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empha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Combipat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FemH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strog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ral Premarin or Conjugated estrog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atch Estrog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Vaginal Estrog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stra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strogen gels, creams, or sprays on sk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strates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Estrogen Specify:____________</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Progesterone/Progest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overa/Cycrin/MP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xml:space="preserve">[ ] Vaginal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Micronized (e.g., Prometriu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progesterone (specify type):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If you used oral conjugated estrogen (e.g., Premarin), what dose did you usually tak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30 mg/day or les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45 mg/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625 mg/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9 mg/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25 mg/day or hig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Uns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id not take oral conjugated estrog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 (skip to 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Are you currently using any of these over-the-counter (OTC) preparations for hormone replacemen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oy estrogen produc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Black cohosh (e.g., Remifem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atural progesterone cream/wild ya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 OT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