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Have you ever had a hysterectomy, that is, surgery to remove your uteru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ed if Respondent is not currently pregnan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Have you ever had both of your ovaries remov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sked for all Responden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5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5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