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u w:val="single"/>
        </w:rPr>
        <w:t>Screener and Baseline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Are you currently in a stable relationship with a male part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END OF SCREE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Are you currently pregn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END OF SCREE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Are you or your male partner currently using any form of birth control or protection against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Go to 5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Please give the approximate date when you stopped using all forms of birth control or protection against pregna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 [Jan to Dec] (drop-down men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 [2010 to 2013] (drop-down men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Are you currently trying to get pregn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5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a. When do you think you will start trying to become pregnant? (We will send you an invitation later to particip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bout 1-2 months from now (END OF SCREE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bout 3-4 months from now (END OF SCREE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bout 5-6 months from now (END OF SCREE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b. What is your e-mail address? ___________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For how many months have you been trying to get pregna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have experienced a miscarriage before your current attempt to get pregnant, please state the number of months you have been trying since the miscarri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Are you currently using any fertility treatments (e.g., clomiphene citrate [clomid]), gonadotropins, donor insemination) or assisted reproductive technologies (e.g., in vitro fertiliz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END OF SCREEN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next sec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respondent answers “NO (2)” to questions1, or 5, “YES” to 2, 3 or 7, or is outside required age range, please write: “thank you for your interest-we are sorry, but you are not eligible for the present study at this time.” If 5a is completed, please write: “thank you for your interest-we will contact you in the near future and invite you to participate in our stud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Baseline and Follow-up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next several questions are about your menstrual perio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1. Are you having your menstrual period righ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GO TO B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2. What was the date it star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 [Jan to Dec] (drop-down men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y [1 to 31] (drop-down men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 [options: 2012, 2013, 2014] (drop-down menu) (GO TO B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irst day of bleeding, not just spotting. If your period began yesterday or today, please provide yesterday or today’s d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O NOT ALLOW FUTURE DATES. IF THEY GIVE A FUTURE DATE DO NOT LET WOMEN PROCEED WITH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3. What was the date your last menstrual period started? (Please estimate exact date as best as you can) [The first day of bleeding, not just spot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nth [Jan to Dec] (drop-down men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ay [1 to 31] (drop-down men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Year [2011, 2012, 2013, 2014-allow up to current year] (drop-down menu)</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DO NOT ALLOW FUTURE DATES. IF THEY GIVE A FUTURE DATE DO NOT LET WOMEN PROCEED WITH QUESTIONNAI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4. How long do you expect it will be before you get your next period unless you become pregn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7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7-14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5-21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ore than 21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5. How many times have you had your menstrual period since you stopped using birth control or protection against pregna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only count the periods when you were actively trying to get pregnant. In addition, if you have experienced a miscarriage before your current attempt to get pregnant, please state the number of periods you have had since the miscarriage (subtracting off the periods when you weren’t try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6. At what age did you have your first menstrual peri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 ___ (drop-down menu: range from 8 to 18)</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7. Did your period become regular on its own without the use of hormonal contraceptives like the pill, patch, implants, or injectables (regular in a way so you can usually predict about when the next period will star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B1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CANNOT SAY BECAUSE I WAS TAKING HORMONES MOST OF THE TIME(GO TO B10)</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8. How old were you when your menstrual periods became regul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 (drop-down: 8-21; GO TO B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 (GO TO B12)</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0</w:t>
      </w:r>
      <w:r>
        <w:rPr>
          <w:rFonts w:eastAsia="Trebuchet MS" w:cs="Trebuchet MS" w:ascii="Trebuchet MS" w:hAnsi="Trebuchet MS"/>
          <w:sz w:val="23"/>
        </w:rPr>
        <w:t xml:space="preserve"> [ ] Never became regular (GO TO B1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9 omit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10. What is the main reason you started using hormonal contraceptives?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To regulate my menstrual perio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o prevent pregnanc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To reduce menstrual p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To treat acn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ther- What other reason?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B11 omit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12. Within the past couple of years, has your menstrual period been regular? Please think about those times you were </w:t>
      </w:r>
      <w:r>
        <w:rPr>
          <w:rFonts w:eastAsia="Trebuchet MS" w:cs="Trebuchet MS" w:ascii="Trebuchet MS" w:hAnsi="Trebuchet MS"/>
          <w:b/>
          <w:sz w:val="26"/>
          <w:u w:val="single"/>
        </w:rPr>
        <w:t>not</w:t>
      </w:r>
      <w:r>
        <w:rPr>
          <w:rFonts w:eastAsia="Trebuchet MS" w:cs="Trebuchet MS" w:ascii="Trebuchet MS" w:hAnsi="Trebuchet MS"/>
          <w:sz w:val="26"/>
        </w:rPr>
        <w:t xml:space="preserve"> using hormonal contraceptiv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GO TO B14)</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B13)</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CANNOT SAY BECAUSE I WAS TAKING HORMONES MO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F THE TIME (GO TO B1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gular in a way that you could usually predict about when the next period would star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13. What were the main reasons that your periods were irregular during this time? (Check all that app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I was not ovulating (GO TO B15) PCOS/Polycystic Ovary Syndrome (GO TO B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Hormonal abnormality (GO TO B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tress (GO TO B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Exercise/Diet/Weight-related (GO TO B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Pregnancy/Breastfeeding (GO TO B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Oth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lease Specify: _______________ (GO TO B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 (GO TO B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14. Thinking about the time(s) when you have not used hormonal contraceptives, what is your typical menstrual cycle length? That is, the number of days from the </w:t>
      </w:r>
      <w:r>
        <w:rPr>
          <w:rFonts w:eastAsia="Trebuchet MS" w:cs="Trebuchet MS" w:ascii="Trebuchet MS" w:hAnsi="Trebuchet MS"/>
          <w:b/>
          <w:sz w:val="26"/>
        </w:rPr>
        <w:t>first day</w:t>
      </w:r>
      <w:r>
        <w:rPr>
          <w:rFonts w:eastAsia="Trebuchet MS" w:cs="Trebuchet MS" w:ascii="Trebuchet MS" w:hAnsi="Trebuchet MS"/>
          <w:sz w:val="26"/>
        </w:rPr>
        <w:t xml:space="preserve"> of one menstrual period to the </w:t>
      </w:r>
      <w:r>
        <w:rPr>
          <w:rFonts w:eastAsia="Trebuchet MS" w:cs="Trebuchet MS" w:ascii="Trebuchet MS" w:hAnsi="Trebuchet MS"/>
          <w:b/>
          <w:sz w:val="26"/>
        </w:rPr>
        <w:t>first day</w:t>
      </w:r>
      <w:r>
        <w:rPr>
          <w:rFonts w:eastAsia="Trebuchet MS" w:cs="Trebuchet MS" w:ascii="Trebuchet MS" w:hAnsi="Trebuchet MS"/>
          <w:sz w:val="26"/>
        </w:rPr>
        <w:t xml:space="preserve"> of your next menstrual peri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DAYS ___ (GO TO B15)</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 (GO TO B15)</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ou have a range of days, please pick midpoint of range. For example, if your cycle ranges from 26-28 days, the midpoint would be 27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number entered is less than 22 or above 40, the following will pop u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Information on menstrual cycle length is very important for the accuracy of this study. Please double check that you have entered your information correc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15. About how many menstrual periods do you have in one year (12 month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PERIOD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9</w:t>
      </w:r>
      <w:r>
        <w:rPr>
          <w:rFonts w:eastAsia="Trebuchet MS" w:cs="Trebuchet MS" w:ascii="Trebuchet MS" w:hAnsi="Trebuchet MS"/>
          <w:sz w:val="23"/>
        </w:rPr>
        <w:t xml:space="preserve"> [ ]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16. How many days does your menstrual period usually flow (bleeding, not spot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ess than 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3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4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5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6 day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7 or more d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17. How would you classify the total amount of your menstrual f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ight (10 or fewer pads or tampons per peri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 (11 to 20 pads or tampons per peri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oderate/heavy (21-30 pads or tampons per peri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Heavy (more than 30 pads or tampons per perio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18. Do you usually experience pain during your menstrual period? Please focus on the times when you were not using hormonal contraceptiv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w:t>
      </w:r>
      <w:r>
        <w:rPr>
          <w:rFonts w:eastAsia="Trebuchet MS" w:cs="Trebuchet MS" w:ascii="Trebuchet MS" w:hAnsi="Trebuchet MS"/>
          <w:b/>
          <w:sz w:val="23"/>
        </w:rPr>
        <w:t>END</w:t>
      </w:r>
      <w:r>
        <w:rPr>
          <w:rFonts w:eastAsia="Trebuchet MS" w:cs="Trebuchet MS" w:ascii="Trebuchet MS" w:hAnsi="Trebuchet MS"/>
          <w:sz w:val="23"/>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19. How much pain do you usually have with your menstrual peri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ild cramps, with medication seldom nee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oderate cramps, with medication usually neede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evere cramps, with medications and bed rest requi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How to Calculate Time to Pregna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ime-to-pregnancy (TTP) was estimated by using data from the questionnaires completed by females (screening, baseline, and follow-up). Women reported their pregnancy attempt time (in months and in menstrual cycles) at baseline. Women who reported regular menstrual cycles (defined as being able to “usually predict about when the next period will start”) were asked to report their usual menstrual cycle length. For women with irregular cycles, estimated cycle length was based on date of LMP at baseline and on prospectively-reported LMP dates during follow-up. TTP estimates were in cycles, using the following formula: [(menstrual cycles of attempt time at baseline) + [(LMP date from most recent follow-up questionnaire - date of baseline questionnaire)/cycle length] + 1].</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04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04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