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When did you last use contracep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o Y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Calculate the number of months of unprotected intercourse from the time contraception last used til the date of the intervie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ound up number of months. ___________ month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04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04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