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id you or your partner* ever go/Have you or your partner* ever been to a doctor or other medical care provider to talk about ways to help you have a baby toge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 (Skip to en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Do not code yes if main purpose of visit was for something other than seeking help to have a bab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Which of the services (did/have) you or your/partner*) (have/had) to help you have a baby together? ENTER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Adv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Infertility t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Drugs to improve ovul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Surgery to correct blocked tub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rtificial insemina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Treatment for varicoce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7</w:t>
      </w:r>
      <w:r>
        <w:rPr>
          <w:rFonts w:eastAsia="Trebuchet MS" w:cs="Trebuchet MS" w:ascii="Trebuchet MS" w:hAnsi="Trebuchet MS"/>
          <w:sz w:val="23"/>
        </w:rPr>
        <w:t xml:space="preserve"> [ ] Other types of medical help</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en you and your partner* went for medical help to have a baby together, was your partner ever told that he had any of the following male infertility problems? ENTER all that apply: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Low sperm count or no seme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aricoce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Genetic disorder that alters sperm productio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Low testosterone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None of the abo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The questions have been modified by the PhenX Working Group to indicate partner instead of wif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Has a doctor or other medical care provider ever told you that you had fibroid tumors or myomas in your uteru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Has a doctor or other medical care provider ever told you had endometriosi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1002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10020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