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Use a watch that can measure time in second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Place the subject’s arm in a relaxed position across his abdomen or lower ches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Observe a complete respiratory cycle (one inspiration and one expi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Count the number of respirations for 60 seconds. For adults with regular respiratory rhythm, it may be adequate to count for 30 seconds and multiply by tw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ile counting, note whether depth is shallow, normal, or deep, and whether rhythm is normal or an altered patter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Record the result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1403</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14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