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1. During the past 6 months, did you have a toothache more than once, when biting or chewing?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uestion 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 On a scale of 1–10, where 1 is mild and 10 is severe, how would you rate this pain at its wor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During the past 6 months) Did you have pain in the jaw joint or in front of the ear more than onc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Go to question 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4. When you have this pain, does it come and go or is it continuous and uninterrup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e and 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ntinuous/uninterrup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Dont Kn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5. On a scale of 1–10, where 1 is mild and 10 is severe, how would you rate this pain at its wor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During the past 6 months) Did you have a dull, aching pain across your face or cheek more than once? Do not count sinus pai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7. When you have this pain, does it come and go or is it continuous and uninterrup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me and go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Continuous/uninterrupted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8</w:t>
      </w:r>
      <w:r>
        <w:rPr>
          <w:rFonts w:eastAsia="Trebuchet MS" w:cs="Trebuchet MS" w:ascii="Trebuchet MS" w:hAnsi="Trebuchet MS"/>
          <w:sz w:val="23"/>
        </w:rPr>
        <w:t xml:space="preserve"> [ ] Other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9</w:t>
      </w:r>
      <w:r>
        <w:rPr>
          <w:rFonts w:eastAsia="Trebuchet MS" w:cs="Trebuchet MS" w:ascii="Trebuchet MS" w:hAnsi="Trebuchet MS"/>
          <w:sz w:val="23"/>
        </w:rPr>
        <w:t xml:space="preserve"> [ ] DK (Dont Know)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8. On a scale of 1–10, where 1 is mild and 10 is severe, how would you rate this pain at its worst?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