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Professional Dental Care</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1. About how long has it been since {you/SP} last visited a dentist? Include all types of dentists, such as, orthodontists, oral surgeons, and all other dental specialists, as well as dental hygienis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6 months or les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More than 6 months, but not more than 1 year ag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More than 1 year, but not more than 2 years ag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More than 2 years, but not more than 3 years ag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More than 3 years, but not more than 5 years ag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More than 5 years ag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Never have be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9 [ ] Don't Know</w:t>
      </w:r>
    </w:p>
    <w:p>
      <w:pPr>
        <w:pStyle w:val="Normal"/>
        <w:spacing w:before="240" w:after="240"/>
        <w:rPr>
          <w:rFonts w:ascii="Trebuchet MS" w:hAnsi="Trebuchet MS" w:eastAsia="Trebuchet MS" w:cs="Trebuchet MS"/>
          <w:b/>
          <w:b/>
          <w:bCs/>
          <w:szCs w:val="22"/>
        </w:rPr>
      </w:pPr>
      <w:r>
        <w:rPr>
          <w:rFonts w:eastAsia="Trebuchet MS" w:cs="Trebuchet MS" w:ascii="Trebuchet MS" w:hAnsi="Trebuchet MS"/>
          <w:b/>
          <w:bCs/>
          <w:szCs w:val="22"/>
        </w:rPr>
        <w:t>2. What was the main reason {you/SP} last visited the dentis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Went in on own for check-up, examination, or cleaning</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Was called in by the dentist for check-up, examination, or cleaning</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Something was wrong, bothering or hurting {Me/SP}</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Went for treatment of a condition that dentist discovered at earlier check-up or examinati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Othe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Don't Know</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13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1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