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During the past 6 months) Did you have painful sores or irritations around the lips or on the tongue, cheeks, or gums more than o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 (Go to question 1b)</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b. Did you first have the sores or irritations more than 6 months ag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N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10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10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