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rPr>
          <w:sz w:val="22"/>
        </w:rPr>
      </w:pPr>
      <w:r>
        <w:rPr>
          <w:rFonts w:eastAsia="Trebuchet MS" w:cs="Trebuchet MS" w:ascii="Trebuchet MS" w:hAnsi="Trebuchet MS"/>
          <w:sz w:val="26"/>
        </w:rPr>
        <w:t>1. Have you had any of these clinician-diagnosed illnesses?Year of Diagnosis</w:t>
      </w:r>
      <w:r>
        <w:rPr>
          <w:sz w:val="22"/>
        </w:rPr>
        <w:t xml:space="preserve">mark here for </w:t>
      </w:r>
      <w:r>
        <w:rPr>
          <w:b/>
          <w:sz w:val="22"/>
        </w:rPr>
        <w:t>Yes →</w:t>
      </w:r>
    </w:p>
    <w:p>
      <w:pPr>
        <w:pStyle w:val="Normal"/>
        <w:spacing w:before="240" w:after="240"/>
        <w:ind w:left="0" w:right="0" w:hanging="0"/>
        <w:jc w:val="center"/>
        <w:rPr/>
      </w:pPr>
      <w:r>
        <w:rPr>
          <w:sz w:val="22"/>
        </w:rPr>
        <w:t xml:space="preserve">Leave blank for </w:t>
      </w:r>
      <w:r>
        <w:rPr>
          <w:b/>
          <w:sz w:val="22"/>
        </w:rPr>
        <w:t>NO</w:t>
      </w:r>
      <w:r>
        <w:rPr>
          <w:sz w:val="22"/>
        </w:rPr>
        <w:t xml:space="preserve">; </w:t>
      </w:r>
      <w:r>
        <w:rPr>
          <w:rFonts w:eastAsia="Trebuchet MS" w:cs="Trebuchet MS" w:ascii="Trebuchet MS" w:hAnsi="Trebuchet MS"/>
          <w:b/>
          <w:sz w:val="26"/>
        </w:rPr>
        <w:t>Yes</w:t>
      </w:r>
      <w:r>
        <w:rPr>
          <w:b/>
          <w:sz w:val="22"/>
        </w:rPr>
        <w:t>↓</w:t>
      </w:r>
      <w:r>
        <w:rPr>
          <w:sz w:val="22"/>
        </w:rPr>
        <w:t xml:space="preserve"> </w:t>
      </w:r>
      <w:r>
        <w:rPr>
          <w:rFonts w:eastAsia="Trebuchet MS" w:cs="Trebuchet MS" w:ascii="Trebuchet MS" w:hAnsi="Trebuchet MS"/>
          <w:sz w:val="26"/>
        </w:rPr>
        <w:t>Myocardial infarction (heart attack)[_]__ __ __ __Angina pectoris[_]__ __ __ __Confirmed angiography? [_] No [_] Yes Coronary bypass, angioplasty, or stent[_]__ __ __ __Transient ischemic attack (TIA)[_]__ __ __ __Stroke (CVA)[_]__ __ __ __Deep vein thrombosis/Pulmonary embolism[_]__ __ __ __Melanoma[_]__ __ __ __Basal cell skin cancer[_]__ __ __ __Squamous cell skin cancer[_]__ __ __ __Fibrocystic/other benign breast disease[_]__ __ __ __Confirmed by breast biopsy? [_] No [_] YesConfirmed by aspiration? [_] No [_] YesBreast cancer[_]__ __ __ __Other cancer[_]__ __ __ __Specify site of other cancer: ______________________Colon or rectal polyp (benign)[_]__ __ __ __Ulcerative colitis/Crohns[_]__ __ __ __Gastric or duodenal ulcer[_]__ __ __ __Barretts Esophagus[_]__ __ __ __Gallstones[_]__ __ __ __Did you have symptoms? [_] No [_] YesHow diagnosed? [_] X-ray or ultrasound [_] OtherCholecystectomy[_]__ __ __ __Diabetes mellitus[_]__ __ __ __Elevated cholesterol[_]__ __ __ __High blood pressure[_]__ __ __ __Endometriosis−1st diagnosis[_]__ __ __ __Confirmed by laparoscopy? [_] No [_] YesUterine fibroids−1st diagnosis[_]__ __ __ __Confirmed by pelvic exam? [_] No [_] YesConfirmed by ultrasound/hysterectomy? [_] No [_] YesPremenstrual syndrome (PMS)[_]__ __ __ __Kidney stones[_]__ __ __ __Multiple Sclerosis[_]__ __ __ __Asthma, doctor diagnosed[_]__ __ __ __Emphysema/Chronic Bronchitis, doctor diagnosis[_]__ __ __ __Pneumonia, x-ray confirmed[_]__ __ __ __Graves Disease/Hyperthyroidism[_]__ __ __ __Hypothyroidism[_]__ __ __ __Thyroid nodule (benign)[_]__ __ __ __Gout[_]__ __ __ __SLE (systemic lupus)[_]__ __ __ __Rheumatoid arthritis, doctor diagnosis[_]__ __ __ __Other arthritis[_]__ __ __ __Depression, clinician diagnosis[_]__ __ __ __Other major illness or surgery [_]__ __ __ __Please specify: Date:</w:t>
      </w:r>
      <w:r>
        <w:rPr>
          <w:rFonts w:eastAsia="Trebuchet MS" w:cs="Trebuchet MS" w:ascii="Trebuchet MS" w:hAnsi="Trebuchet MS"/>
          <w:i/>
          <w:sz w:val="26"/>
        </w:rPr>
        <w:t>Editors Note: The Cancer Working Group (WG) slightly modified this question from the original protocol text. The original protocol obtains year of diagnosis by asking respondents to choose between three choices (Before June 1, 2003; June 2003 to May 2005; or after June 1, 2005). The Cancer WG removed the phrase "since June 2003" in order to allow collection of diagnoses that occurred prior to June 2003. The additional response options were deleted, and respondents are now asked to write in the four-digit year of diagnosis.</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8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8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