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Now I have a couple of questions on infant 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Was [FILL VAR: NAME OF FIRST/SECOND…NINTH CHILD.] ever breast-fed or fed breast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NEXT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w:t>
      </w:r>
      <w:r>
        <w:rPr>
          <w:rFonts w:eastAsia="Trebuchet MS" w:cs="Trebuchet MS" w:ascii="Trebuchet MS" w:hAnsi="Trebuchet MS"/>
          <w:sz w:val="23"/>
        </w:rPr>
        <w:t xml:space="preserve"> [ ] DON’T KNOW ..........GO TO NEXT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REFUSED ................GO TO NEXT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old was [FILL CHILD’S NAME] when [FILL CHILD’S NAME] completely stopped breast-feeding or being fed breast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888 FOR STILL BREAST-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777 FOR DON’T KNOW AND 999 FOR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UMBER.......................... ___ GO TO 2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8</w:t>
      </w:r>
      <w:r>
        <w:rPr>
          <w:rFonts w:eastAsia="Trebuchet MS" w:cs="Trebuchet MS" w:ascii="Trebuchet MS" w:hAnsi="Trebuchet MS"/>
          <w:sz w:val="23"/>
        </w:rPr>
        <w:t xml:space="preserve"> [ ] STILL BREAST-FEEDING .........................GO TO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DON’T KNOW ...........................................GO TO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GO TO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A. ENTER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GO TO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S ..........................................................GO TO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 .......................................................GO TO 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ARS ...........................................................GO TO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ow old was [FILL CHILD’S NAME] when (he/she) was first fed form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888 FOR NEVER, ENTER 000 FOR AT 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777 FOR DON’T KNOW AND 999 FOR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UMBER ....................................................GO TO 3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0</w:t>
      </w:r>
      <w:r>
        <w:rPr>
          <w:rFonts w:eastAsia="Trebuchet MS" w:cs="Trebuchet MS" w:ascii="Trebuchet MS" w:hAnsi="Trebuchet MS"/>
          <w:sz w:val="23"/>
        </w:rPr>
        <w:t xml:space="preserve"> [ ] AT BIRTH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DON’T KNOW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8</w:t>
      </w:r>
      <w:r>
        <w:rPr>
          <w:rFonts w:eastAsia="Trebuchet MS" w:cs="Trebuchet MS" w:ascii="Trebuchet MS" w:hAnsi="Trebuchet MS"/>
          <w:sz w:val="23"/>
        </w:rPr>
        <w:t xml:space="preserve"> [ ] MONTHS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YEARS .........................................................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A. ENTER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S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 ........................................................GO TO 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ARS ............................................................GO TO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This next question is about the first thing that [FILL CHILD’S NAME] was given other than breast milk or formula. Please include juice, cow’s milk, sugar water, baby food, or anything else that [FILL CHILD’S NAME] might have been given, even water. How old was [FILL CHILD’S NAME] when (he/she) was first fed anything other than breast milk or formu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888 FOR NEVER, ENTER 000 FOR AT BIR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777 FOR DON’T KNOW AND 999 FOR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NUMBER ..............................................GO TO 4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8</w:t>
      </w:r>
      <w:r>
        <w:rPr>
          <w:rFonts w:eastAsia="Trebuchet MS" w:cs="Trebuchet MS" w:ascii="Trebuchet MS" w:hAnsi="Trebuchet MS"/>
          <w:sz w:val="23"/>
        </w:rPr>
        <w:t xml:space="preserve"> [ ] NEVER ..................................................GO TO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00</w:t>
      </w:r>
      <w:r>
        <w:rPr>
          <w:rFonts w:eastAsia="Trebuchet MS" w:cs="Trebuchet MS" w:ascii="Trebuchet MS" w:hAnsi="Trebuchet MS"/>
          <w:sz w:val="23"/>
        </w:rPr>
        <w:t xml:space="preserve"> [ ] AT BIRTH .............................................GO TO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77</w:t>
      </w:r>
      <w:r>
        <w:rPr>
          <w:rFonts w:eastAsia="Trebuchet MS" w:cs="Trebuchet MS" w:ascii="Trebuchet MS" w:hAnsi="Trebuchet MS"/>
          <w:sz w:val="23"/>
        </w:rPr>
        <w:t xml:space="preserve"> [ ] DON’T KNOW ......................................GO TO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9</w:t>
      </w:r>
      <w:r>
        <w:rPr>
          <w:rFonts w:eastAsia="Trebuchet MS" w:cs="Trebuchet MS" w:ascii="Trebuchet MS" w:hAnsi="Trebuchet MS"/>
          <w:sz w:val="23"/>
        </w:rPr>
        <w:t xml:space="preserve"> [ ] REFUSED ..............................................GO TO END OF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A. ENTER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AYS ..........................................................GO TO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WEEKS .......................................................GO TO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NTHS ....................................................GO TO END OF S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YEARS ........................................................GO TO END OF SECT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0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