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be completed by physician who signed the death certificate and/or the patients physicia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Are you familiar with the events surrounding the decedents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Did you witness the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you answered </w:t>
      </w:r>
      <w:r>
        <w:rPr>
          <w:rFonts w:eastAsia="Trebuchet MS" w:cs="Trebuchet MS" w:ascii="Trebuchet MS" w:hAnsi="Trebuchet MS"/>
          <w:b/>
          <w:sz w:val="26"/>
        </w:rPr>
        <w:t>No</w:t>
      </w:r>
      <w:r>
        <w:rPr>
          <w:rFonts w:eastAsia="Trebuchet MS" w:cs="Trebuchet MS" w:ascii="Trebuchet MS" w:hAnsi="Trebuchet MS"/>
          <w:sz w:val="26"/>
        </w:rPr>
        <w:t xml:space="preserve"> to both </w:t>
      </w:r>
      <w:r>
        <w:rPr>
          <w:rFonts w:eastAsia="Trebuchet MS" w:cs="Trebuchet MS" w:ascii="Trebuchet MS" w:hAnsi="Trebuchet MS"/>
          <w:sz w:val="26"/>
          <w:u w:val="single"/>
        </w:rPr>
        <w:t>1 and 2</w:t>
      </w:r>
      <w:r>
        <w:rPr>
          <w:rFonts w:eastAsia="Trebuchet MS" w:cs="Trebuchet MS" w:ascii="Trebuchet MS" w:hAnsi="Trebuchet MS"/>
          <w:sz w:val="26"/>
        </w:rPr>
        <w:t xml:space="preserve">, skip to end. Otherwise, continue with item 3.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a. Was there any pain in the chest, left arm or shoulder or jaw within 72 hours of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No</w:t>
      </w:r>
      <w:r>
        <w:rPr>
          <w:rFonts w:eastAsia="Trebuchet MS" w:cs="Trebuchet MS" w:ascii="Trebuchet MS" w:hAnsi="Trebuchet MS"/>
          <w:sz w:val="26"/>
        </w:rPr>
        <w:t xml:space="preserve"> or </w:t>
      </w:r>
      <w:r>
        <w:rPr>
          <w:rFonts w:eastAsia="Trebuchet MS" w:cs="Trebuchet MS" w:ascii="Trebuchet MS" w:hAnsi="Trebuchet MS"/>
          <w:b/>
          <w:sz w:val="26"/>
        </w:rPr>
        <w:t>Uncertain</w:t>
      </w:r>
      <w:r>
        <w:rPr>
          <w:rFonts w:eastAsia="Trebuchet MS" w:cs="Trebuchet MS" w:ascii="Trebuchet MS" w:hAnsi="Trebuchet MS"/>
          <w:sz w:val="26"/>
        </w:rPr>
        <w:t>, skip to item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b. Did the pain include the che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c. Did you think this pain was of a cardiac orig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w:t>
      </w:r>
      <w:r>
        <w:rPr>
          <w:rFonts w:eastAsia="Trebuchet MS" w:cs="Trebuchet MS" w:ascii="Trebuchet MS" w:hAnsi="Trebuchet MS"/>
          <w:b/>
          <w:sz w:val="26"/>
        </w:rPr>
        <w:t>No</w:t>
      </w:r>
      <w:r>
        <w:rPr>
          <w:rFonts w:eastAsia="Trebuchet MS" w:cs="Trebuchet MS" w:ascii="Trebuchet MS" w:hAnsi="Trebuchet MS"/>
          <w:sz w:val="26"/>
        </w:rPr>
        <w:t xml:space="preserve">, specify what you think was the caus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as cardiopulmonary resuscitation (CPR) and/or cardioversion performed within 24 hours of dea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Please give time between onset of acute symptoms to death. (We are defining death as the point where spontaneous breathing ceased and the patient never recover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More than three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Two - three day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One da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least 12 hours, but less than 2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least 4 hours, but less than 12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 least 1 hour, but less than 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1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ath instantaneous, no sympto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Unknow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ould you classify the decedents cause of death as due to Coronary Heart Disease (CH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certa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be abstracted from patients hospital medical recor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Location of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ut-of-Hospi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mergency Room (not dead on arrival—DO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n Hospit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ursing Home, Skilled Nursing Facility (SNF), or Extended Care Facility (EC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as the death witnes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N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Multi-Ethnic Study of Atherosclerosis (MESA) classification of underlying cause of death (choose 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herosclerotic coronary heart disease (complete questions 10, 11 and 12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oke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therosclerotic disease other than coronary disease or stroke (specify): _______________________________ (complete question 12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cardiovascular disease, not defined above (specify):_______________________________ (complete question 12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n-cardiovascular disease (specify):_______________________________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 because death certificate unavailable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Type of fatal coronary heart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 fatal myocardial infarction (MI) (no known non-atherosclerotic cause and definite myocardial infarction within 4 weeks of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efinite fatal coronary heart disease (CHD) (no known non-atherosclerotic cause, and one or both of the following: chest pain within 72 hours of death or a history of chronic ischemic heart dise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ossible fatal coronary heart disease (CHD) (no known non-atherosclerotic cause, and death certificate underlying cause: I20-25, I46, I51.6, R96 or R98-9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Estimated time between onset of acute cardiac symptoms and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ess than five minut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ive minutes to one hou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e hour to 2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re than 24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Mechanism of death in patients dying of cardiovascular causes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imary arrhythmic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econdary arrhythmic/mechanical dea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ngestive heart failure (CH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ardiac procedure such as coronary artery bypass graft (CABG) or angioplas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emorrhage from thrombolytic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pecify):___________________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known or Uncertai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7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7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