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Did you have (Have you had) any of these illnesses or complications during this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Toxemia including all of the following: high blood pressure, albumin (protein) in urine, and swelling of the ank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igh blood pressure without toxem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lood pressure during pregnancy recorded at or above an average of 140 mmHg systolic or 90 on two or more seated blood pressure measured properly with well maintained equipment. There are four subcatego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Chronic hypertension as presence of hypertension before the 20th week of gestation or persistent hypertension for longer than 12 weeks postpartu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estational hypertension with hypertension first detected after 20 weeks of gestation without proteinu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Preeclampsia-eclampsia with new onset of hypertension in a previously normotensive woman accompanied by more than 300 mg proteinuria per 24 hou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reeclampsia superimposed on underlying hypertensio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