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Have you ever gone anywhere or seen anyone for a reason that was related in any way to your drinking-a physician, counselor, Alcoholics Anonymous, or any other community agency or profession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5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