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Now think about the past 30 days - that is, from [DATEFILL*] up to and including today. During the past 30 days, have you smoked part or all of a cigaret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1 is "Yes," then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During the past 30 days, that is, since [DATEFILL*], on how many days did you smoke part or all of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OF DAYS: ____ [RANGE: 1 - 3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If Question 2a is "Don’t know" or "Refused," then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b. What is your best estimate of the number of days you smoked part or all of a cigarette during the past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 or 2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to 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6 to 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10 to 1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20 to 29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ll 30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n the [NUMBER OF DAYS REPORTED IN 2a OR 2b] you smoked cigarettes during the past 30 days, how many cigarettes did you smoke per day, on aver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one cigarette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 cigarette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2 to 5 cigarette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6 to 15 cigarettes per day (about 1/2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6 to 25 cigarettes per day (about 1 p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6 to 35 cigarettes per day (about 1 1/2 pac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More than 35 cigarettes per day (about 2 packs or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TEFILL is the date 30 days prior to the date of the intervie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8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8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