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smoked at least 100 cigarettes if your entire lif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No (Go to 2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old were you when you first started smoking cigarettes FAIRLY REGULAR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0) if never smoked regularly (Go to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Age (01-99): 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You said that you never smoked regularly. How old were you the first time you smoked part or all of a cigaret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Age (01-99):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to interviewer: ENTER (X) IF NEVER SMOKED REGULARLY.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7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