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i/>
          <w:sz w:val="26"/>
        </w:rPr>
        <w:t xml:space="preserve">The Working Group acknowledges that the following questions may gather sensitive information relating to the use of substances and/or illegal conduct. If the information is released it might be damaging to an individuals employability, lead to social stigmatization, or other consequences. </w:t>
      </w:r>
    </w:p>
    <w:p>
      <w:pPr>
        <w:pStyle w:val="Normal"/>
        <w:spacing w:before="240" w:after="240"/>
        <w:ind w:left="0" w:right="0" w:hanging="0"/>
        <w:rPr>
          <w:rFonts w:ascii="Trebuchet MS" w:hAnsi="Trebuchet MS" w:eastAsia="Trebuchet MS" w:cs="Trebuchet MS"/>
          <w:i/>
          <w:i/>
          <w:sz w:val="26"/>
        </w:rPr>
      </w:pPr>
      <w:r>
        <w:rPr>
          <w:rFonts w:eastAsia="Trebuchet MS" w:cs="Trebuchet MS" w:ascii="Trebuchet MS" w:hAnsi="Trebuchet MS"/>
          <w:i/>
          <w:sz w:val="26"/>
        </w:rPr>
        <w:t>For information on obtaining a Certificate of Confidentiality, which helps researchers protect the privacy of human research participants, please go to the National Human Genome Research Institutes Institutional Review Board website.</w:t>
      </w:r>
    </w:p>
    <w:p>
      <w:pPr>
        <w:pStyle w:val="Normal"/>
        <w:spacing w:before="240" w:after="240"/>
        <w:ind w:left="0" w:right="0" w:hanging="0"/>
        <w:rPr>
          <w:rFonts w:ascii="Trebuchet MS" w:hAnsi="Trebuchet MS" w:eastAsia="Trebuchet MS" w:cs="Trebuchet MS"/>
          <w:i/>
          <w:i/>
          <w:sz w:val="26"/>
        </w:rPr>
      </w:pPr>
      <w:r>
        <w:rPr>
          <w:rFonts w:eastAsia="Trebuchet MS" w:cs="Trebuchet MS" w:ascii="Trebuchet MS" w:hAnsi="Trebuchet MS"/>
          <w:i/>
          <w:sz w:val="26"/>
        </w:rPr>
        <w:t xml:space="preserve">Note to interviewer: Respondents who were classified as a "Smoker" or "Non Smoker" in the Tobacco - Smoking Status (Adolescent Protocol) (by answering Question 1 as "Yes" [Have you ever smoked part or all of a cigarette?]) are asked the following ques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ld were you the first time you smoked part or all of a cigaret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 ____ [RANGE: 1 - 1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Note to interviewer: Respondents who were classified as a Current Every-Day Smoker in the Tobacco - Smoking Status (Adolescent Protocol) as well as respondents who were classified as a Current Some-Day Smoker or a Former Smoker and also answered the Tobacco - Lifetime Use (Adolescent Protocol), Question 3 as "Yes" (Has there ever been a period in your life when you smoked cigarettes every day for at least 30 days?) are ask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ld were you when you first started smoking cigarettes every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 ____ [RANGE: 1 - 1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nt Know / Refus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