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next question is about drinking alcohol. This includes coolers; beer; wine; champagne; liquor such as whiskey, rum, gin, vodka, bourbon, tequila, scotch, brandy, cognac, or liqueurs; and also any other type of alcohol.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PPROXIMATELY what was the largest number of drinks that you drank in a single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2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4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5-7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8-11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2-23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24+ drink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3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30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