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tal Weight Gain Abstracted from Prenatal Char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st obstetric practices and prenatal clinics use a standardized form to chart prenatal course. The American Congress of Obstetricians and Gynecologists (ACOG, formerly the American College of Obstetricians and Gynecologists) has an Antenatal Record form that is periodically upgraded and available for its members. There are others, such as the POPRAS (Problem Oriented Perinatal Risk Assessment System) forms, which are also in common use. All of the standardized forms have places or spaces to report information on gestational age, pre-pregnancy weight, height, and weights measured during pregnancy at every prenatal visit and dates of examination. For women carrying a singleton fetus, the expected schedule of prenatal visits suggested by ACOG is monthly through the 7</w:t>
      </w:r>
      <w:r>
        <w:rPr>
          <w:rFonts w:eastAsia="Trebuchet MS" w:cs="Trebuchet MS" w:ascii="Trebuchet MS" w:hAnsi="Trebuchet MS"/>
          <w:sz w:val="26"/>
          <w:vertAlign w:val="superscript"/>
        </w:rPr>
        <w:t>th</w:t>
      </w:r>
      <w:r>
        <w:rPr>
          <w:rFonts w:eastAsia="Trebuchet MS" w:cs="Trebuchet MS" w:ascii="Trebuchet MS" w:hAnsi="Trebuchet MS"/>
          <w:sz w:val="26"/>
        </w:rPr>
        <w:t xml:space="preserve"> month (28 weeks), every 2-3 weeks through the 9</w:t>
      </w:r>
      <w:r>
        <w:rPr>
          <w:rFonts w:eastAsia="Trebuchet MS" w:cs="Trebuchet MS" w:ascii="Trebuchet MS" w:hAnsi="Trebuchet MS"/>
          <w:sz w:val="26"/>
          <w:vertAlign w:val="superscript"/>
        </w:rPr>
        <w:t>th</w:t>
      </w:r>
      <w:r>
        <w:rPr>
          <w:rFonts w:eastAsia="Trebuchet MS" w:cs="Trebuchet MS" w:ascii="Trebuchet MS" w:hAnsi="Trebuchet MS"/>
          <w:sz w:val="26"/>
        </w:rPr>
        <w:t xml:space="preserve"> month (36 weeks), and weekly thereafter until deli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tal gestational weight gain is calculated by subtracting the pre-pregnancy weight from the weight at the final prenatal visit, usually within a week of delivery. Weight is occasionally measured at delivery and can be used for this calculation if membranes are still intact at the time of weighing. The weight at delivery can be found in the labor and delivery chart along with the gestational age at delive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formation to be abstracted from the records would be a) weight at final prenatal visit (to the nearest 100 g, e.g., 59.1 kg); b) date of final visit; c) pre-pregnancy weight; d) height; e) gestational age at final visit; f) gestational age at deli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xample of the relevant section of the </w:t>
      </w:r>
      <w:r>
        <w:rPr>
          <w:rFonts w:eastAsia="Trebuchet MS" w:cs="Trebuchet MS" w:ascii="Trebuchet MS" w:hAnsi="Trebuchet MS"/>
          <w:b/>
          <w:sz w:val="26"/>
        </w:rPr>
        <w:t>ACOG Antenatal Record Form B</w:t>
      </w:r>
      <w:r>
        <w:rPr>
          <w:rFonts w:eastAsia="Trebuchet MS" w:cs="Trebuchet MS" w:ascii="Trebuchet MS" w:hAnsi="Trebuchet MS"/>
          <w:sz w:val="26"/>
        </w:rPr>
        <w:t xml:space="preserve"> (Initial Physical Exam) which charts date of exam, pre-pregnancy weight, and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10191750" cy="51911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10191750" cy="5191125"/>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stational age (written with both weeks and days, e.g., 39 weeks and 0 days or 39 + 0) is calculated using the best obstetrical EDD based on the following form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stational Age = (280 - (EDD - Reference Date))/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n example of the relevant section of the </w:t>
      </w:r>
      <w:r>
        <w:rPr>
          <w:rFonts w:eastAsia="Trebuchet MS" w:cs="Trebuchet MS" w:ascii="Trebuchet MS" w:hAnsi="Trebuchet MS"/>
          <w:b/>
          <w:sz w:val="26"/>
        </w:rPr>
        <w:t>ACOG Antenatal Record Form C</w:t>
      </w:r>
      <w:r>
        <w:rPr>
          <w:rFonts w:eastAsia="Trebuchet MS" w:cs="Trebuchet MS" w:ascii="Trebuchet MS" w:hAnsi="Trebuchet MS"/>
          <w:sz w:val="26"/>
        </w:rPr>
        <w:t xml:space="preserve"> which contains the date of the woman’s last menstrual period (LMP) and estimated due date(s) (EDD) for establishing (or correcting) gestational age at each prenatal visi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6677025" cy="5095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7" r="-5" b="-7"/>
                    <a:stretch>
                      <a:fillRect/>
                    </a:stretch>
                  </pic:blipFill>
                  <pic:spPr bwMode="auto">
                    <a:xfrm>
                      <a:off x="0" y="0"/>
                      <a:ext cx="6677025" cy="5095875"/>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13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