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protocol is part of a personal interview in which the participant reports on his/her own hand usage. Young Adult and Adult handedness is assessed using an 11-item scale. Please indicate your preferences in the use of hands in the following activities by putting a 1 in the appropriate column (for right only, left only, or both hands) for each item that you 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ight handLeft handBoth hands</w:t>
      </w:r>
      <w:r>
        <w:rPr>
          <w:rFonts w:eastAsia="Trebuchet MS" w:cs="Trebuchet MS" w:ascii="Trebuchet MS" w:hAnsi="Trebuchet MS"/>
          <w:sz w:val="26"/>
        </w:rPr>
        <w:t>1. Write2. Draw3. Throw4. Hold a racquet5. Clean teeth6. Hammer7. Strike a match8. Use an eraser9. Deal cards10. Thread a needle11. Cut food with a knifeTotal</w:t>
      </w:r>
      <w:r>
        <w:rPr>
          <w:rFonts w:eastAsia="Trebuchet MS" w:cs="Trebuchet MS" w:ascii="Trebuchet MS" w:hAnsi="Trebuchet MS"/>
          <w:i/>
          <w:sz w:val="26"/>
        </w:rPr>
        <w:t>Scoring:</w:t>
      </w:r>
      <w:r>
        <w:rPr>
          <w:rFonts w:eastAsia="Trebuchet MS" w:cs="Trebuchet MS" w:ascii="Trebuchet MS" w:hAnsi="Trebuchet MS"/>
          <w:sz w:val="26"/>
        </w:rPr>
        <w:t xml:space="preserve"> The participant indicates use by a "1" in the appropriate column (for right, left, or both) for each item that an adult uses. Add the "1"s in each column to get a total for that column. The sum of all three column totals is the cumulative total. To calculate the score: 100 x (right total - left total)/cumulative total. Handedness is then classified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p>
    <w:p>
      <w:pPr>
        <w:pStyle w:val="Normal"/>
        <w:spacing w:before="240" w:after="240"/>
        <w:ind w:left="0" w:right="0" w:hanging="0"/>
        <w:rPr>
          <w:sz w:val="22"/>
        </w:rPr>
      </w:pPr>
      <w:r>
        <w:rPr>
          <w:sz w:val="22"/>
        </w:rPr>
        <w:t>Less than -40left-handedGreater than or equal to -40 and less than 40mixed-handedGreater than or equal to 40right-handed</w:t>
      </w:r>
      <w:r>
        <w:rPr>
          <w:b/>
          <w:i/>
          <w:sz w:val="22"/>
        </w:rPr>
        <w:t>Note:</w:t>
      </w:r>
      <w:r>
        <w:rPr>
          <w:i/>
          <w:sz w:val="22"/>
        </w:rPr>
        <w:t xml:space="preserve"> The activities listed in the Edinburgh Handedness Inventory method have been modified by the PhenX Anthropometrics Working Group.</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