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following protocol is part of a personal interview in which the parent reports about the child. Child handedness is assessed by parental report about the child beginning at the age of 42 months. Parents report on whether the child uses his/her left hand, right hand, or both for the following four items: 1) drawing; 2) throwing a ball; 3) coloring; 4) holding a toothbrush. If the parent indicates "either" for all four activities, the child is classified as mixed-handed. Children who use the same hand for three or four activities are classified according to that hand. Children who use the right hand for two activities and the left hand for the other two activities are recorded as mixed-handed. The protocol also assigned mixed-handedness to children with the following patterns, respectively (from list above): eerl, rrel, ller (where r = right, l = left, e = either). Children with the patterns rree and llee are classified as right-handed and left-handed, respectively. The protocol also classifies children for whom one activity is missing: children with the patterns rrr, rrl, rre are classified as right-handed; children with the patterns lll, llr, lle are classified as left-handed; and children with the patterns eee, eel, eer, rle are classified as mixed-han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Note:</w:t>
      </w:r>
      <w:r>
        <w:rPr>
          <w:rFonts w:eastAsia="Trebuchet MS" w:cs="Trebuchet MS" w:ascii="Trebuchet MS" w:hAnsi="Trebuchet MS"/>
          <w:i/>
          <w:sz w:val="26"/>
        </w:rPr>
        <w:t xml:space="preserve"> The child question was modified from being asked of the mother to being asked of either paren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0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