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How much did {you/[participant]*} weigh at birth? Note to interviewer: IF ANSWER IS GIVEN IN POUNDS ONLY, PROBE FOR OUNCES. IF ANSWER IS GIVEN AS THE EXACT POUNDS, ENTER NUMBER OF POUNDS AND 0 OUNCES. IF ANSWER IS UNKNOWN, ASK THE FOLLOWING QUESTIONS: Did {you/[participant]*} weig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re than 5 1/2 pounds (2500 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r Less than 5 1/2 pounds (2500 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you/[participant]*} weig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re than 9 pounds (4100 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r Less than 9 pounds (4100 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the question is being asked of a proxy respondent, insert the participant’s name her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2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2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