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TE: Please answer BOTH Question 1 about Hispanic origin and Question 2 about race. For this census, Hispanic origins are not r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s Person 1 of Hispanic, Latino, or Spanish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ot of Hispanic, Latino, or Spanish orig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Mexican, Mexican Am., Chica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Puerto Ric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Cub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another Hispanic, Latino, or Spanish origin – Print, for example, Salvadoran, Dominican, Colombian, Guatemalan, Spaniard, Ecuadorian, etc. __________________ ([alink[Census2020_AllofU_Category_Mapping.docx|Recommended specific choi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is person 1’s race? Mark one or more boxes AND print origi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hite – Print, for example, German, Irish, English, Italian, Lebanese, Egyptian, etc. ______________ ([alink[Census2020_AllofU_Category_Mapping.docx|Recommended specific cho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lack or African Am. – Print, for example, African American, Jamaican, Haitian, Nigerian, Ethiopian, Somali, etc. ______________([alink[Census2020_AllofU_Category_Mapping.docx|Recommended specific cho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merican Indian or Alaska Native – Print name of enrolled or principal tribe(s), for example, Navajo Nation, Blackfeet Tribe, Mayan, Aztec, Native Village of Barrow Inupiat Traditional Government, Nome Eskimo Community, etc. _____________ ([alink[Census2020_AllofU_Category_Mapping.docx|Recommended specific cho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hin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ilip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sian Ind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ietnam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Kore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Japane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Asian – Print, for example, Pakistani, Cambodian, Hmong, etc. ____________ ([alink[Census2020_AllofU_Category_Mapping.docx|Recommended specific cho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ative Hawaii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amo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hamorr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acific Islander – Print, for example, Tongan, Fijian, Marshallese, etc. _____________ ([alink[Census2020_AllofU_Category_Mapping.docx|Recommended specific choi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 other race – Print race of origin. 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9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