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a. What terms best express how you describe your gender identity?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oma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bin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ansge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se describe me, and I’d like to consider additional op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fer not to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ranching logic: If ‘non-binary’, ‘transgender,’ or ‘none of these describe me and I’d like to consider additional option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Are any of these a closer description to your gender ident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ans man/Transgender Man/FT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Trans woman/Transgender Woman/MT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enderque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enderflui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ender vari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estioning or unsure of your gender ident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 of these describe me, and I want to specify __________________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