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We would like to know about what you do-are you working now, looking for work, retired, keeping house, a student, or 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ORKING 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NLY TEMPORARILY LAID OFF, SICK LEAVE, OR MATERNITY LEA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LOOKING FOR WORK, UNEMPLOY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ETIR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ISABLED, PERMANENTLY, OR TEMPORARI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KEEPING HOUS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STUD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SPECIF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