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hat is the highest grade or level of school you have completed or the highest degree you have received? [HAND CARD, READ HAND CARD CATEGORIES IF NECESSARY. ENTER HIGHEST LEVEL OF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EVER ATTENDED/KINDERGARTEN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1ST GR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ND GR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RD GR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4TH GR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5TH GR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6TH GR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7TH GR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8TH GR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9TH GR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10TH GR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11TH GRAD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12TH GRADE, NO DIPLO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HIGH SCHOOL GRADU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GED OR EQUIVA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SOME COLLEGE, NO DEGRE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ASSOCIATE DEGREE: OCCUPATIONAL, TECHNICAL, OR VOCATIONAL PROGR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7</w:t>
      </w:r>
      <w:r>
        <w:rPr>
          <w:rFonts w:eastAsia="Trebuchet MS" w:cs="Trebuchet MS" w:ascii="Trebuchet MS" w:hAnsi="Trebuchet MS"/>
          <w:sz w:val="23"/>
        </w:rPr>
        <w:t xml:space="preserve"> [ ] ASSOCIATE DEGREE: ACADEMIC PROGR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8</w:t>
      </w:r>
      <w:r>
        <w:rPr>
          <w:rFonts w:eastAsia="Trebuchet MS" w:cs="Trebuchet MS" w:ascii="Trebuchet MS" w:hAnsi="Trebuchet MS"/>
          <w:sz w:val="23"/>
        </w:rPr>
        <w:t xml:space="preserve"> [ ] BACHELOR'S DEGREE (EXAMPLE: BA, AB, BS, BB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9</w:t>
      </w:r>
      <w:r>
        <w:rPr>
          <w:rFonts w:eastAsia="Trebuchet MS" w:cs="Trebuchet MS" w:ascii="Trebuchet MS" w:hAnsi="Trebuchet MS"/>
          <w:sz w:val="23"/>
        </w:rPr>
        <w:t xml:space="preserve"> [ ] MASTER'S DEGREE (EXAMPLE: MA, MS, MEng, MEd, MB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PROFESSIONAL SCHOOL DEGREE (EXAMPLE: MD, DDS, DVM, J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1</w:t>
      </w:r>
      <w:r>
        <w:rPr>
          <w:rFonts w:eastAsia="Trebuchet MS" w:cs="Trebuchet MS" w:ascii="Trebuchet MS" w:hAnsi="Trebuchet MS"/>
          <w:sz w:val="23"/>
        </w:rPr>
        <w:t xml:space="preserve"> [ ] DOCTORAL DEGREE (EXAMPLE: PhD, Ed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0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0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